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13 квітня 2011 року             м.Камінь-Каширський</w:t>
        <w:tab/>
        <w:tab/>
        <w:tab/>
        <w:tab/>
        <w:t>№ 12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ро  порушення   клопотання    перед   Волинською</w:t>
      </w:r>
    </w:p>
    <w:p>
      <w:pPr>
        <w:pStyle w:val="Normal"/>
        <w:rPr/>
      </w:pPr>
      <w:r>
        <w:rPr/>
        <w:t xml:space="preserve">                         </w:t>
      </w:r>
      <w:r>
        <w:rPr/>
        <w:t>обласною  радою   про   внесення   змін   до  рішен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бласної ради від 03.12.2002  №4/17, від 28.02.2003  </w:t>
      </w:r>
    </w:p>
    <w:p>
      <w:pPr>
        <w:pStyle w:val="Normal"/>
        <w:rPr/>
      </w:pPr>
      <w:r>
        <w:rPr/>
        <w:t xml:space="preserve">                         №</w:t>
      </w:r>
      <w:r>
        <w:rPr/>
        <w:t>5/24,   від  29.03.2005  №19/44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На   виконання   пп.1.2  розпорядження  голови   Волинської  обласної</w:t>
      </w:r>
    </w:p>
    <w:p>
      <w:pPr>
        <w:pStyle w:val="Normal"/>
        <w:rPr/>
      </w:pPr>
      <w:r>
        <w:rPr/>
        <w:t>державної      адміністрації      від      24.02.2011     №73    „Про     впорядкування</w:t>
      </w:r>
    </w:p>
    <w:p>
      <w:pPr>
        <w:pStyle w:val="Normal"/>
        <w:rPr/>
      </w:pPr>
      <w:r>
        <w:rPr/>
        <w:t>використання земель водного фонду  та  переданих  в оренду  водних  об’єктів”, відповідно   до   статей  17,  59, 93,  122 -126,   та  п.12    Перехідних    положень   Земельного  кодексу   України,   статті  51  Водного  кодексу  України , п.7 ст.13 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Порушити  клопотання    перед   Волинською  обласною   радою   про</w:t>
      </w:r>
    </w:p>
    <w:p>
      <w:pPr>
        <w:pStyle w:val="Normal"/>
        <w:rPr/>
      </w:pPr>
      <w:r>
        <w:rPr/>
        <w:t>внесення  змін  до  наступних  рішень  обласної  ради:</w:t>
      </w:r>
    </w:p>
    <w:p>
      <w:pPr>
        <w:pStyle w:val="Normal"/>
        <w:rPr/>
      </w:pPr>
      <w:r>
        <w:rPr/>
        <w:t xml:space="preserve">             </w:t>
      </w:r>
      <w:r>
        <w:rPr/>
        <w:t>-  від  03.12.2002   №4/17  щодо  визнання   таким, що  втратив  чинність, абзацу 8  пункту 1 про  надання  в оренду  гр.Мельничуку  Володимиру   Іллічу,   жителю  с.Качин    Камінь-Каширського    району,  озера  „Качинське”  площею  35,5 га,    яке    знаходиться   на   території   Качинської  сільської  ради  Камінь-Каширського  району;</w:t>
      </w:r>
    </w:p>
    <w:p>
      <w:pPr>
        <w:pStyle w:val="Normal"/>
        <w:rPr/>
      </w:pPr>
      <w:r>
        <w:rPr/>
        <w:t xml:space="preserve">             </w:t>
      </w:r>
      <w:r>
        <w:rPr/>
        <w:t>-  від    28.02.2003   №5/24    щодо      визнання     таким,      що     втратив    чинність    абзацу  8   пункту 1  про   надання   в   оренду    гр.Нестеруку   Юрію   Пилиповичу,  жителю  с.Лишнівка  Маневицького   району,  озера „Гривенське”    площею  30,0 га     на   території  Новочервищанської   сільської  ради  Камінь-Каширського  району;</w:t>
      </w:r>
    </w:p>
    <w:p>
      <w:pPr>
        <w:pStyle w:val="Normal"/>
        <w:rPr/>
      </w:pPr>
      <w:r>
        <w:rPr/>
        <w:t xml:space="preserve">              </w:t>
      </w:r>
      <w:r>
        <w:rPr/>
        <w:t>-   від 29.03.2005   №19/44  щодо визнання  таким,  що  втратив чинність   абзацу 15  пункту 1  про надання  в оренду  гр.Хільчуку  Василю  Михайловичу,  жителю    м.Каменя-Каширського  (вул.Шевченка,  26/1),   озера     „Свиринець”   площею   водного   плеса 12,2 га, яке  знаходиться  на   території   Хотешівської     сільської  ради  Камінь-Каширського  району  за  межами  населеного  пун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 </w:t>
      </w:r>
    </w:p>
    <w:p>
      <w:pPr>
        <w:pStyle w:val="Normal"/>
        <w:rPr/>
      </w:pPr>
      <w:r>
        <w:rPr/>
        <w:t xml:space="preserve">районної  державної  адміністрації                                                      А.МИХАЛИК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19:00Z</dcterms:created>
  <dc:creator>IGOR</dc:creator>
  <dc:description/>
  <cp:keywords/>
  <dc:language>en-US</dc:language>
  <cp:lastModifiedBy>Пользователь</cp:lastModifiedBy>
  <cp:lastPrinted>2011-04-14T11:33:00Z</cp:lastPrinted>
  <dcterms:modified xsi:type="dcterms:W3CDTF">2011-04-14T08:37:00Z</dcterms:modified>
  <cp:revision>50</cp:revision>
  <dc:subject/>
  <dc:title>Про порушення клопотання перед Волинською обласною радою про внесення змін до рішень обласної ради від 03.12.2002 № 4/17, від 28.02.2003 № 5/24, від 29.03.2005 № 19/44</dc:title>
</cp:coreProperties>
</file>