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2 квітня 2011 року            м.Камінь-Каширський</w:t>
        <w:tab/>
        <w:t xml:space="preserve">                   № 122</w:t>
      </w:r>
    </w:p>
    <w:p>
      <w:pPr>
        <w:pStyle w:val="Heading"/>
        <w:rPr>
          <w:sz w:val="24"/>
        </w:rPr>
      </w:pPr>
      <w:r>
        <w:rPr>
          <w:szCs w:val="28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Про  надання   дозволу   на   розробку  технічної   документ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щодо      складання       документів,    що    посвідчують    право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власності    на   земельні   ділянки   для   ведення     особистого </w:t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>
          <w:szCs w:val="28"/>
        </w:rPr>
        <w:t>селянського  господарства  жителям  села  Грудки   за  межами</w:t>
      </w:r>
      <w:r>
        <w:rPr>
          <w:rFonts w:eastAsia="Batang;바탕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</w:t>
      </w:r>
      <w:r>
        <w:rPr>
          <w:szCs w:val="28"/>
        </w:rPr>
        <w:t xml:space="preserve">населеного   пункту    на     території    Грудківської    сільської </w:t>
      </w:r>
    </w:p>
    <w:p>
      <w:pPr>
        <w:pStyle w:val="Normal"/>
        <w:rPr>
          <w:rFonts w:eastAsia="Batang;바탕"/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ради</w:t>
      </w:r>
    </w:p>
    <w:p>
      <w:pPr>
        <w:pStyle w:val="Normal"/>
        <w:rPr>
          <w:rFonts w:eastAsia="Batang;바탕"/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Розглянувши     заяви           жителів      села    Грудки     Камінь-Каширського  району,  враховуючи   рішення   Грудківської    сільської  ради </w:t>
      </w:r>
      <w:r>
        <w:rPr>
          <w:rFonts w:eastAsia="Batang;바탕"/>
          <w:szCs w:val="28"/>
        </w:rPr>
        <w:t xml:space="preserve">    </w:t>
      </w:r>
      <w:r>
        <w:rPr>
          <w:szCs w:val="28"/>
        </w:rPr>
        <w:t xml:space="preserve">  від 17.06.2009 №30/13,  01.10.2009  №32/6  та   відповідно  до статей  17, 118, 121, п.12   Перехідних</w:t>
      </w:r>
      <w:r>
        <w:rPr>
          <w:rFonts w:eastAsia="Batang;바탕"/>
          <w:szCs w:val="28"/>
        </w:rPr>
        <w:t xml:space="preserve">  </w:t>
      </w:r>
      <w:r>
        <w:rPr>
          <w:szCs w:val="28"/>
        </w:rPr>
        <w:t xml:space="preserve">положень  Земельного  кодексу  України,  п. </w:t>
      </w:r>
      <w:r>
        <w:rPr>
          <w:b/>
          <w:bCs/>
          <w:szCs w:val="28"/>
        </w:rPr>
        <w:t xml:space="preserve">і </w:t>
      </w:r>
      <w:r>
        <w:rPr>
          <w:szCs w:val="28"/>
        </w:rPr>
        <w:t xml:space="preserve"> ст.25   Закону  України    “Про   землеустрій”,    п.7  ст.13     Закону    України      “Про </w:t>
      </w:r>
      <w:r>
        <w:rPr>
          <w:rFonts w:eastAsia="Batang;바탕"/>
          <w:szCs w:val="28"/>
        </w:rPr>
        <w:t xml:space="preserve">   </w:t>
      </w:r>
      <w:r>
        <w:rPr>
          <w:szCs w:val="28"/>
        </w:rPr>
        <w:t>місцеві    державні    адміністрації ” :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rFonts w:eastAsia="Batang;바탕"/>
          <w:szCs w:val="28"/>
        </w:rPr>
        <w:t>1.</w:t>
      </w:r>
      <w:r>
        <w:rPr>
          <w:szCs w:val="28"/>
        </w:rPr>
        <w:t xml:space="preserve"> Надати  дозвіл  жителям   села   Грудки </w:t>
      </w:r>
      <w:r>
        <w:rPr>
          <w:rFonts w:eastAsia="Batang;바탕"/>
          <w:szCs w:val="28"/>
        </w:rPr>
        <w:t xml:space="preserve">  </w:t>
      </w:r>
      <w:r>
        <w:rPr>
          <w:szCs w:val="28"/>
        </w:rPr>
        <w:t>Камінь-Каширського        району на розробку  технічної  документації  щодо  складання  документів,  що  посвідчують  право  власності  на  земельні  ділянки      для     ведення     особистого     селянського     господарства,    які  знаходяться  в  урочищах: „Бариньова”, „Прачки” на  території   Грудківської  сільської  ради  за  межами  населеного  пункту і  перебувають в  їхньому  постійному  користуванні /список  додається/.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 Контроль    за     виконанням     цього     розпорядження     покласти     на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а  голови   райдержадміністрації  В.В.Парфелюка.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ший заступник голов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йонної державної адміністрації                                                        А.МИХАЛИК                                                                                             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Король  2236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ЗАТВЕРДЖЕНО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розпорядження першого заступник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голови  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від  12.04.2011 р. № 12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С П И С О К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жителів  села  Грудки ,    яким    надається   дозвіл   на   виготовленн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технічної        документації        щодо    складання     документів,    що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освідчують   право    власності   на     земельні  ділянки  для веденн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особистого селянського господарства за  межами  населеного  пункту 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на  території  Грудківської  сільської  ради 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67"/>
        <w:gridCol w:w="2685"/>
        <w:gridCol w:w="1179"/>
      </w:tblGrid>
      <w:tr>
        <w:trPr>
          <w:trHeight w:val="124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ізвище, ім’я, по батьков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 розташування земельної ділянки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урочищ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площа, 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Луцик  Євдокія  Юхимівн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/>
              <w:t xml:space="preserve"> „</w:t>
            </w:r>
            <w:r>
              <w:rPr/>
              <w:t>Бариньова”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,17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ковець  Петро  Юрій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/>
              <w:t xml:space="preserve"> „</w:t>
            </w:r>
            <w:r>
              <w:rPr/>
              <w:t>Прачки”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7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03:41:00Z</dcterms:created>
  <dc:creator>IGOR</dc:creator>
  <dc:description/>
  <cp:keywords/>
  <dc:language>en-US</dc:language>
  <cp:lastModifiedBy>Пользователь</cp:lastModifiedBy>
  <dcterms:modified xsi:type="dcterms:W3CDTF">2011-04-13T09:02:00Z</dcterms:modified>
  <cp:revision>21</cp:revision>
  <dc:subject/>
  <dc:title/>
</cp:coreProperties>
</file>