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  <w:lang w:val="ru-RU"/>
        </w:rPr>
        <w:t>07 квітня 2011 року</w:t>
      </w:r>
      <w:r>
        <w:rPr>
          <w:szCs w:val="28"/>
        </w:rPr>
        <w:t xml:space="preserve">                м. Камінь-Каширський</w:t>
        <w:tab/>
        <w:tab/>
        <w:tab/>
        <w:tab/>
        <w:t>№ 121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6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городження керуючого 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>АТ „Камінь-Каширське</w:t>
      </w:r>
    </w:p>
    <w:p>
      <w:pPr>
        <w:pStyle w:val="TextBody"/>
        <w:spacing w:before="0" w:after="0"/>
        <w:ind w:left="60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монтно-транспортне підприємство”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керуючого ПРАТ „Камінь-Каширське ремонтно-транспортне підприємство” Крама Степана Васильовича за багаторічну сумлінну працю, високу професійну майстерність та з нагоди 50-річчя з дня наро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>2.Виділити кошти в сумі 117 грн. 64 коп. (сто сімнадцять грн. 64 коп.) для преміювання Крама С.В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3.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.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180" w:hanging="180"/>
        <w:jc w:val="left"/>
        <w:rPr/>
      </w:pPr>
      <w:r>
        <w:rPr>
          <w:szCs w:val="28"/>
        </w:rPr>
        <w:t>4. Відділу фінансово-господарського забезпечення апарату райдержадміністрації (Г.С.Павлючук) видати вказану суму Краму С.В.</w:t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І. ВОВК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21:00Z</dcterms:created>
  <dc:creator>Admin</dc:creator>
  <dc:description/>
  <cp:keywords/>
  <dc:language>en-US</dc:language>
  <cp:lastModifiedBy>Пользователь</cp:lastModifiedBy>
  <cp:lastPrinted>2011-04-07T10:50:00Z</cp:lastPrinted>
  <dcterms:modified xsi:type="dcterms:W3CDTF">2011-04-11T09:05:00Z</dcterms:modified>
  <cp:revision>35</cp:revision>
  <dc:subject/>
  <dc:title>Про нагородження керуючого ПРАТ "Камінь-Каширське ремонтно-транспортне підприємство"</dc:title>
</cp:coreProperties>
</file>