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Cs w:val="28"/>
        </w:rPr>
      </w:pPr>
      <w:r>
        <w:rPr>
          <w:rFonts w:cs="Times New Roman" w:ascii="Times New Roman" w:hAnsi="Times New Roman"/>
          <w:b/>
          <w:spacing w:val="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32"/>
          <w:szCs w:val="24"/>
        </w:rPr>
      </w:pPr>
      <w:r>
        <w:rPr>
          <w:bCs w:val="false"/>
          <w:sz w:val="32"/>
          <w:szCs w:val="24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Heading"/>
        <w:jc w:val="left"/>
        <w:rPr>
          <w:szCs w:val="28"/>
        </w:rPr>
      </w:pPr>
      <w:r>
        <w:rPr/>
        <w:t xml:space="preserve">6 квітня 2011 року                </w:t>
      </w:r>
      <w:r>
        <w:rPr>
          <w:szCs w:val="28"/>
        </w:rPr>
        <w:t>м.Камінь-Каширський</w:t>
      </w:r>
      <w:r>
        <w:rPr/>
        <w:t xml:space="preserve">       </w:t>
        <w:tab/>
        <w:tab/>
        <w:t xml:space="preserve">          №  120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Регіонального плану</w:t>
      </w:r>
    </w:p>
    <w:p>
      <w:pPr>
        <w:pStyle w:val="3"/>
        <w:ind w:right="5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йськово-облікової роботи в районі на 2011 рік</w:t>
      </w:r>
    </w:p>
    <w:p>
      <w:pPr>
        <w:pStyle w:val="3"/>
        <w:ind w:right="56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5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13, 27, 35, 36 Закону України "Про місцеві державні адміністрації", статей 33, 38 Закону України “Про військовий обов’язок і військову службу”, статей 17, 18, 21 Закону України “Про мобілізаційну підготовку та мобілізацію”, постанови Кабінету Міністрів України від 9 червня 1994 року № 377 „Про затвердження Положення про військовий облік військовозобов’язаних і призовників ” ,  розпорядження першого заступника голови обласної державної адміністрації від 24 березня 2011 року №128 " Про затвердження Регіонального плану військово-облікової роботи в області на 2011 рік" :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 Затвердити Регіональний план основних заходів військово-облікової роботи в районі на 2011 рік </w:t>
      </w:r>
      <w:r>
        <w:rPr>
          <w:rFonts w:cs="Times New Roman" w:ascii="Times New Roman" w:hAnsi="Times New Roman"/>
        </w:rPr>
        <w:t>(далі – план заходів),</w:t>
      </w:r>
      <w:r>
        <w:rPr>
          <w:rFonts w:cs="Times New Roman" w:ascii="Times New Roman" w:hAnsi="Times New Roman"/>
          <w:szCs w:val="28"/>
        </w:rPr>
        <w:t xml:space="preserve"> що додається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2.Виконавчим комітетам міської та сільських рад :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2.1. Здійснювати фінансування плану заходів у межах бюджетних призначень, передбачених у місцевих бюджетах на відповідний рік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2.2. Розробити до 11 квітня 2011 року на основі плану заходів місцеві плани основних заходів військово-облікової роботи відповідно до повноважень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2.3. Забезпечити інформування військового комісаріату про хід виконання плану заходів за перше півріччя – до 1 липня 2011 року, за рік – до 1 січня   2012 року</w:t>
      </w:r>
      <w:r>
        <w:rPr>
          <w:szCs w:val="28"/>
        </w:rPr>
        <w:t>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3.  Контроль за виконанням цього розпорядження покласти на першого заступника голови райдержадміністрації А.В.Михалик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районної державної 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іністрації</w:t>
        <w:tab/>
        <w:tab/>
        <w:tab/>
        <w:tab/>
        <w:tab/>
        <w:tab/>
        <w:tab/>
        <w:tab/>
        <w:t xml:space="preserve">                       І.ВОВК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ind w:right="56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шук 2376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851" w:firstLine="9407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851" w:firstLine="9407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 голови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  <w:tab w:val="left" w:pos="10440" w:leader="none"/>
        </w:tabs>
        <w:ind w:left="851" w:firstLine="94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6 квітня 2011 року №</w:t>
      </w:r>
      <w:r>
        <w:rPr>
          <w:rFonts w:cs="Times New Roman" w:ascii="Times New Roman" w:hAnsi="Times New Roman"/>
          <w:szCs w:val="28"/>
          <w:lang w:val="ru-RU"/>
        </w:rPr>
        <w:t xml:space="preserve">  120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851" w:hanging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ІОНАЛЬНИЙ 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/>
      </w:pPr>
      <w:r>
        <w:rPr>
          <w:rFonts w:cs="Times New Roman" w:ascii="Times New Roman" w:hAnsi="Times New Roman"/>
          <w:szCs w:val="28"/>
        </w:rPr>
        <w:t>заходів військово</w:t>
      </w:r>
      <w:r>
        <w:rPr>
          <w:rFonts w:cs="Times New Roman" w:ascii="Times New Roman" w:hAnsi="Times New Roman"/>
          <w:szCs w:val="28"/>
          <w:lang w:val="ru-RU"/>
        </w:rPr>
        <w:t>-</w:t>
      </w:r>
      <w:r>
        <w:rPr>
          <w:rFonts w:cs="Times New Roman" w:ascii="Times New Roman" w:hAnsi="Times New Roman"/>
          <w:szCs w:val="28"/>
        </w:rPr>
        <w:t>облікової роботи в районі на 2011 рік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342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Відповідальні за вико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функціонування системи військового обліку громадян України, організувати бронювання військовозобов’язаних на період мобілізації та у воєнний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оловний спеціаліст оборонної роботи апар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значити працівників, відповідальних за ведення військового обліку призовників і військовозобов'язани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6" w:firstLine="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берез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ізувати проведення занять з військового обліку і бронювання з відповідальними за військовий обл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оловний спеціаліст оборонної роботи апар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йвійськкомат</w:t>
            </w:r>
          </w:p>
          <w:p>
            <w:pPr>
              <w:pStyle w:val="Heading8"/>
              <w:spacing w:before="240" w:after="6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5 квіт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вати військовим комісаріатам відомості про реєстрацію, банкрутство, ліквідацію підприємств, установ і організац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ржавний реєстратор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1 чис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ювати контроль за станом військового обліку військовозобов’язаних і призовників на підприємствах, в установах, організаціях, навчальних закладах, сільських і селищних рад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, райвійськком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значити працівників, відповідальних за ведення військового обліку призовників і військовозобов'язани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и підприємств, установ, організацій, навчальних закла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берез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ювати контроль за прийомом на роботу військовозобов’язаних з метою їх зарахування на військовий облік за місцем прожи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віряти особові картки робітників, службовців і тих, хто навчається, із записами у військових квитках і посвідченнях про приписку до призовних дільниць, подавати ці картки для звірки у військовий комісарі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1 листопа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ювати систематичний облік змін у військовозобов'язаних та призовників сімейного стану, місця проживання, технічної підготовки, освіти та повідомляти про ці зміни військком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авати у військкомат списки юнаків, які підлягають приписці до призовних дільни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1 груд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дійснювати контроль за проходженням підготовки до строкової військової служби юнаків допризовного і призовного віку, уживати заходи щодо забезпечення постійного відвідування і якісного проведення цієї підготов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яти військовозобов'язаних і призовників на вимогу військкоматів і сприяти їх своєчасній явці за цим викли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 отриманні розпорядження з військкома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яти військкомати про всіх військовозобов'язаних і призовників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яти військовий комісаріат про зміни стану здоров’я військово-зобов'язаних і призовникі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магати від військовозобов'язаних і призовників відмітки військкомату при влаштуванні на роботу чи при звільнені з робо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сти журнал перевірок стану військового обліку військовозобов'язаних і призовників, та бронювання інженерно-технічних працівників і кваліфікованих робітни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за військовий обл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 надходженні змі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звітне подання до військового комісаріату інформацію про зміну військовозобов’язаними і призовниками прізвища, ім’я та по батькові, фактів реєстрації смерті громадян чоловічої статі та вилучення військово-облікових документів, пільгових посвідче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реєстрації актів цивільного ста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10 чис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яти військкомат про призовників і військовозобов'язаних, визнаних інвалі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и МС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одов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дн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яти військкомат про громадян призовного віку, які перебувають на стаціонарному лікуванн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и лікувальних закла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одов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дні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800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41:00Z</dcterms:created>
  <dc:creator>Пользователь</dc:creator>
  <dc:description/>
  <cp:keywords/>
  <dc:language>en-US</dc:language>
  <cp:lastModifiedBy>Пользователь</cp:lastModifiedBy>
  <cp:lastPrinted>2011-04-05T10:48:00Z</cp:lastPrinted>
  <dcterms:modified xsi:type="dcterms:W3CDTF">2011-04-08T12:41:00Z</dcterms:modified>
  <cp:revision>2</cp:revision>
  <dc:subject/>
  <dc:title>Про затвердження Регіонального плану військово-облікової роботи в районі на 2011 рік</dc:title>
</cp:coreProperties>
</file>