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5 квітня 2011 року                м.Камінь-Каширський</w:t>
        <w:tab/>
        <w:tab/>
        <w:tab/>
        <w:tab/>
        <w:t>№ 11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складання     документів,   що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  на   земельну   ділянку    гр.Стенчука С.В.    на 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Сошичненської   сільської    ради    за    межам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    заяву     громадянина     Стенчука   Степана   Васильовича,  жителя   села   Сошичне  Камінь-Каширського   району,    враховуючи   рішення  Сошичнен</w:t>
      </w:r>
      <w:r>
        <w:rPr>
          <w:rFonts w:eastAsia="Batang;바탕"/>
          <w:szCs w:val="20"/>
        </w:rPr>
        <w:t>с</w:t>
      </w:r>
      <w:r>
        <w:rPr/>
        <w:t>ької     сільської  ради  від  17.12.2009  №41/3,  відповідно  до  статей  17, 118, 121, п.12  Перехідних  положень Земельного кодексу України,  п.</w:t>
      </w:r>
      <w:r>
        <w:rPr>
          <w:b/>
          <w:bCs/>
        </w:rPr>
        <w:t xml:space="preserve">і  </w:t>
      </w:r>
      <w:r>
        <w:rPr/>
        <w:t>ст.25  Закону України   “Про  землеустрій”,   п.7  ст.13  Закону  України  “Про  місцеві 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</w:rPr>
        <w:t xml:space="preserve">1.  </w:t>
      </w:r>
      <w:r>
        <w:rPr/>
        <w:t xml:space="preserve">Надати  громадянину  Стенчуку  Степану  Васильовичу,  жителю села   Сошичне    Камінь-Каширського     району    дозвіл     на    </w:t>
      </w:r>
      <w:r>
        <w:rPr>
          <w:szCs w:val="28"/>
        </w:rPr>
        <w:t xml:space="preserve">розробку    </w:t>
      </w:r>
      <w:r>
        <w:rPr/>
        <w:t xml:space="preserve"> технічної  документації   щодо  складання   документів,  що  посвідчують </w:t>
      </w:r>
      <w:r>
        <w:rPr>
          <w:rFonts w:eastAsia="Batang;바탕"/>
          <w:szCs w:val="20"/>
        </w:rPr>
        <w:t xml:space="preserve"> </w:t>
      </w:r>
      <w:r>
        <w:rPr/>
        <w:t xml:space="preserve">право  власності на  земельну  ділянку  площею  0,4000га  для   ведення  особистого  селянського    господарства,  яка  знаходиться  в  урочищі „Хмелище”  за  межами  населеного   пункту  на  території  Сошичненської  сільської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онтроль  за  виконанням    цього    розпорядження      покласти     на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 xml:space="preserve">заступника   голови   райдержадміністрації  </w:t>
      </w:r>
      <w:r>
        <w:rPr>
          <w:rFonts w:eastAsia="Batang;바탕"/>
          <w:szCs w:val="20"/>
        </w:rPr>
        <w:t xml:space="preserve">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>Голова  районної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51:00Z</dcterms:created>
  <dc:creator>IGOR</dc:creator>
  <dc:description/>
  <cp:keywords/>
  <dc:language>en-US</dc:language>
  <cp:lastModifiedBy>Пользователь</cp:lastModifiedBy>
  <cp:lastPrinted>2011-04-08T13:49:00Z</cp:lastPrinted>
  <dcterms:modified xsi:type="dcterms:W3CDTF">2011-04-08T10:51:00Z</dcterms:modified>
  <cp:revision>2</cp:revision>
  <dc:subject/>
  <dc:title>Про надання дозволу на розробку технічної документації щодо ксладання документів, що посвідчують право власності на земельну ділянку гр. Стенчука С.В. на території Сошичненської сільської ради за межами населеного пункту</dc:title>
</cp:coreProperties>
</file>