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1 квітня 2011 року               м. Камінь-Каширський                                   № 11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перевірку технічного стану систем централізованого водовідведення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ункту 7 частини 1  статті 13, пункту 6 статті  16, статті 21, пункту 9 статті 39 Закону України «Про місцеві державні  адміністрації», з метою виконання доручення першого заступника голови обласної державної адміністрації від 25 березня 2011 року №1653/17/2-1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орити районну робочу групу з перевірки технічного стану систем централізованого водовідведення усіх форм власності, у складі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 вжити вичерпних заходів щодо недопущення скидання неочищених стічних вод у відкриті водойми та інформувати обласну робочу групу про всі факти порушення нормативів забруднення навколишнього природного середовища внаслідок скидання окремими суб’єктами господарювання неочищених чи недостатньо очищених стічни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 проведену роботу проінформувати відділ містобудування, архітектури та житлово-комунального господарства райдержадміністрації до 10 квітня 2011 року та щоквартально до 10 числа місяця, наступного за звітним пері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райдержадміністрації Т. Єфімову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/>
      </w:pPr>
      <w:r>
        <w:rPr>
          <w:spacing w:val="8"/>
          <w:sz w:val="28"/>
        </w:rPr>
        <w:t>адміністрації       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олжко 22360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6"/>
        <w:ind w:left="5664" w:hanging="0"/>
        <w:rPr/>
      </w:pPr>
      <w:r>
        <w:rPr>
          <w:b w:val="false"/>
          <w:bCs w:val="false"/>
          <w:sz w:val="28"/>
          <w:szCs w:val="28"/>
          <w:lang w:val="uk-UA"/>
        </w:rPr>
        <w:t xml:space="preserve">ЗАТВЕДЖЕНО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01.04.2011 року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Heading"/>
        <w:rPr/>
      </w:pPr>
      <w:r>
        <w:rPr/>
        <w:t>робочої групи з перевірки технічного стану систем централізованого водовідведенн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</w:t>
      </w:r>
    </w:p>
    <w:p>
      <w:pPr>
        <w:pStyle w:val="Heading"/>
        <w:rPr/>
      </w:pPr>
      <w:r>
        <w:rPr/>
        <w:t>Голова робочої груп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фімова Тетяна Михайлівна </w:t>
        <w:tab/>
        <w:tab/>
        <w:t xml:space="preserve">– заступник голови райдержадміністрації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 xml:space="preserve">Матвійчук Панас Іларіонович </w:t>
        <w:tab/>
        <w:t xml:space="preserve">– начальник управління водного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сподарства  (за згодою)                             </w:t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hanging="0"/>
        <w:rPr/>
      </w:pPr>
      <w:r>
        <w:rPr>
          <w:sz w:val="28"/>
          <w:szCs w:val="28"/>
        </w:rPr>
        <w:t xml:space="preserve">Кузьмич Дмитро Олександрович </w:t>
        <w:tab/>
        <w:t xml:space="preserve">– начальник  відділу з питань надзвичайних </w:t>
      </w:r>
    </w:p>
    <w:p>
      <w:pPr>
        <w:pStyle w:val="Normal"/>
        <w:ind w:left="3543" w:firstLine="70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туацій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лжко Сергій Валерійович </w:t>
        <w:tab/>
        <w:tab/>
        <w:t>– начальник  відділу містобудування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хітектури та житлово-комунальног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сподарства 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Яцук Микола Петрович                    – головний спеціаліст державного</w:t>
      </w:r>
    </w:p>
    <w:p>
      <w:pPr>
        <w:pStyle w:val="Normal"/>
        <w:ind w:left="4950" w:hanging="70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іння охорони навколишнь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дного середовища у Волинські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Заїка Віктор Петрович                     – головний санітарний лікар  (за згодою)</w:t>
        <w:tab/>
        <w:tab/>
        <w:tab/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ind w:left="-199" w:right="61" w:firstLine="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2">
    <w:name w:val=" Знак Знак2"/>
    <w:basedOn w:val="Style9"/>
    <w:qFormat/>
    <w:rPr>
      <w:b/>
      <w:bCs/>
      <w:sz w:val="22"/>
      <w:szCs w:val="22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6:00Z</dcterms:created>
  <dc:creator>Пользователь</dc:creator>
  <dc:description/>
  <cp:keywords/>
  <dc:language>en-US</dc:language>
  <cp:lastModifiedBy>Пользователь</cp:lastModifiedBy>
  <cp:lastPrinted>2011-03-22T17:10:00Z</cp:lastPrinted>
  <dcterms:modified xsi:type="dcterms:W3CDTF">2011-04-11T07:24:00Z</dcterms:modified>
  <cp:revision>5</cp:revision>
  <dc:subject/>
  <dc:title> </dc:title>
</cp:coreProperties>
</file>