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 xml:space="preserve">1 квітня 2011 року </w:t>
      </w:r>
      <w:r>
        <w:rPr/>
        <w:t xml:space="preserve">                 </w:t>
      </w:r>
      <w:r>
        <w:rPr>
          <w:szCs w:val="28"/>
        </w:rPr>
        <w:t>м.Камінь-Каширський</w:t>
      </w:r>
      <w:r>
        <w:rPr/>
        <w:t xml:space="preserve">                             №  11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 в </w:t>
      </w:r>
      <w:r>
        <w:rPr>
          <w:sz w:val="28"/>
          <w:szCs w:val="28"/>
          <w:lang w:val="uk-UA"/>
        </w:rPr>
        <w:t xml:space="preserve"> районі</w:t>
      </w:r>
      <w:r>
        <w:rPr>
          <w:sz w:val="28"/>
          <w:szCs w:val="28"/>
        </w:rPr>
        <w:t xml:space="preserve"> у 2011 році знаменних і пам’ятних д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’язаних з подіями Великої Вітчизняної війни  1941 - 1945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3, 31, 39 Закону України “Про місцеві державні адміністрації”, Закону України “Про увічнення Перемоги у Великій Вітчизняній війні 1941 - 1945 років”, розпорядження Кабінету Міністрів України від 17 березня 2011 року № 199-р “Про заходи з увічнення пам’яті про події Великої Вітчизняної війни 1941 - 1945 років та її учасників на 2011 -    2015 роки”, згідно з рішенням обласної ради від 3 березня 2011 року № 3/44 “Про відзначення 70-ї річниці початку Великої Вітчизняної війни 1941 -       1945 років”, на виконання розпорядження першого заступника голови обласної державної адміністрації від 25 березня 2011 року №132 ” Про відзначення  в  області у 2011 році знаменних і пам’ятних дат, пов’язаних з подіями Великої Вітчизняної війни  1941 - 1945 років “ та  з метою належної підготовки та відзначення в районі у 2011 році знаменних і пам’ятних дат, пов’язаних з подіями Великої Вітчизняної війни 1941 - 1945 років,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та увічнення їх героїчного подвигу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організаційний комітет з підготовки та проведення в районі у 2011 році заходів щодо відзначення знаменних і пам’ятних дат, пов’язаних з подіями Великої Вітчизняної війни 1941 - 1945 років, у складі згідно з додатком (далі – організаційний комітет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Організаційному комітетові розробити та подати на затвердження голові районної державної адміністрації план заходів з відзначення в районі у 2011році знаменних і пам’ятних дат, пов’язаних з подіям і Великої Вітчизняної війни 1941 - 1945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озпорядж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голови </w:t>
      </w:r>
      <w:r>
        <w:rPr>
          <w:sz w:val="28"/>
          <w:szCs w:val="28"/>
          <w:lang w:val="uk-UA"/>
        </w:rPr>
        <w:t xml:space="preserve">  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t xml:space="preserve">    А. Михали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то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1 квітня  2011 року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1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проведення в районі у 2011 році заходів щодо відзначення знаменних і пам’ятних дат, пов’язаних з подіями Великої Вітчизняної війни 1941 - 194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лова оргкомітет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Васильович 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оргкомітету: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БОДНАРЮК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-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дамівна            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</w:t>
      </w:r>
      <w:r>
        <w:rPr>
          <w:sz w:val="28"/>
          <w:szCs w:val="28"/>
        </w:rPr>
        <w:t>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       - начальник фінансового управління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Валерій</w:t>
      </w:r>
      <w:r>
        <w:rPr>
          <w:sz w:val="28"/>
          <w:szCs w:val="28"/>
        </w:rPr>
        <w:t xml:space="preserve"> Герасимович</w:t>
      </w:r>
      <w:r>
        <w:rPr>
          <w:sz w:val="28"/>
          <w:szCs w:val="28"/>
          <w:lang w:val="uk-UA"/>
        </w:rPr>
        <w:t xml:space="preserve">             рай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ІК                                    -  завідувач сектор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лерійович         мобілізаційної              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апарату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                             -   начальник управління Пенсійного фонд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Юрійович                   в  районі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                              -   заступник керівника апарату - начальник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    Степанович               відділу організаційно -  кадрової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                                    -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КРИВ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                       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начальник </w:t>
      </w:r>
      <w:r>
        <w:rPr>
          <w:sz w:val="28"/>
          <w:szCs w:val="28"/>
          <w:lang w:val="uk-UA"/>
        </w:rPr>
        <w:t xml:space="preserve">відділу в справах сім’ї, </w:t>
      </w:r>
      <w:r>
        <w:rPr>
          <w:sz w:val="28"/>
          <w:szCs w:val="28"/>
        </w:rPr>
        <w:t xml:space="preserve">молоді та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</w:t>
      </w:r>
      <w:r>
        <w:rPr>
          <w:sz w:val="28"/>
          <w:szCs w:val="28"/>
        </w:rPr>
        <w:t xml:space="preserve"> Григорович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орту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ЩЕНКО                            -    начальник районного відділу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Олександрович                    Міністерства внутрішніх справ Україн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 Волинській області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 -  начальник управління праці, соціальних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питань    та у справах захисту населення від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ФЕЛЮК                            - заступник голови  райдержадміністрації,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Васильович                голова районної організації Української   спілк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етеранів Афганістану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АСЬ                                        -  начальник відділу освіти і науки                                          Віктор Іванович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                                         -  директор районного історико - краєзнавч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лександрівна               музею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              -  начальник архівного відділ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Юріївна     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ТНИК                               </w:t>
      </w:r>
      <w:r>
        <w:rPr>
          <w:sz w:val="28"/>
          <w:szCs w:val="28"/>
          <w:lang w:val="uk-UA"/>
        </w:rPr>
        <w:t xml:space="preserve">      - </w:t>
      </w:r>
      <w:r>
        <w:rPr>
          <w:sz w:val="28"/>
          <w:szCs w:val="28"/>
        </w:rPr>
        <w:t xml:space="preserve">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Іванович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ОФИМЧУК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-   </w:t>
      </w:r>
      <w:r>
        <w:rPr>
          <w:sz w:val="28"/>
          <w:szCs w:val="28"/>
        </w:rPr>
        <w:t xml:space="preserve">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Сидорович</w:t>
      </w:r>
      <w:r>
        <w:rPr>
          <w:sz w:val="28"/>
          <w:szCs w:val="28"/>
          <w:lang w:val="uk-UA"/>
        </w:rPr>
        <w:t xml:space="preserve">  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ЯГАЙЛО                            -   в.о.</w:t>
      </w:r>
      <w:r>
        <w:rPr>
          <w:sz w:val="28"/>
          <w:szCs w:val="28"/>
        </w:rPr>
        <w:t xml:space="preserve">    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лікар</w:t>
      </w:r>
      <w:r>
        <w:rPr>
          <w:sz w:val="28"/>
          <w:szCs w:val="28"/>
          <w:lang w:val="uk-UA"/>
        </w:rPr>
        <w:t>я ц</w:t>
      </w:r>
      <w:r>
        <w:rPr>
          <w:sz w:val="28"/>
          <w:szCs w:val="28"/>
        </w:rPr>
        <w:t>ентраль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Людмила Адамівна                       </w:t>
      </w:r>
      <w:r>
        <w:rPr>
          <w:sz w:val="28"/>
          <w:szCs w:val="28"/>
        </w:rPr>
        <w:t xml:space="preserve">районної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лікар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( за згодою )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ЕД                                         -   начальник відділу культури і туризму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Іванович                                  райдержадміністрації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271"/>
      </w:tblGrid>
      <w:tr>
        <w:trPr/>
        <w:tc>
          <w:tcPr>
            <w:tcW w:w="43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</w:t>
            </w:r>
          </w:p>
        </w:tc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  <w:r>
              <w:rPr>
                <w:sz w:val="28"/>
                <w:szCs w:val="28"/>
                <w:lang w:val="uk-UA"/>
              </w:rPr>
              <w:t>О.Ващу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30:00Z</dcterms:created>
  <dc:creator>amigo</dc:creator>
  <dc:description/>
  <cp:keywords/>
  <dc:language>en-US</dc:language>
  <cp:lastModifiedBy>Admin</cp:lastModifiedBy>
  <cp:lastPrinted>2011-04-04T16:25:00Z</cp:lastPrinted>
  <dcterms:modified xsi:type="dcterms:W3CDTF">2011-04-07T07:39:00Z</dcterms:modified>
  <cp:revision>3</cp:revision>
  <dc:subject/>
  <dc:title>Про вдзначення в районі у 2011 році знаменних і пам"ятних  дат , пов"язаних з подіями Великої Вітчизняної війни 1941-1945 років</dc:title>
</cp:coreProperties>
</file>