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/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 квітня  2011 року              м. Камінь-Каширський                                №  11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/>
        <w:t xml:space="preserve">  </w:t>
      </w:r>
      <w:r>
        <w:rPr/>
        <w:tab/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center"/>
        <w:rPr/>
      </w:pPr>
      <w:r>
        <w:rPr>
          <w:sz w:val="28"/>
          <w:szCs w:val="28"/>
        </w:rPr>
        <w:t>Про хід приймання – передачі закладів охорони здоров’я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спільну власність територіальних громад міста і сіл району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</w:t>
      </w:r>
      <w:r>
        <w:rPr/>
        <w:t>В</w:t>
      </w:r>
      <w:r>
        <w:rPr>
          <w:sz w:val="28"/>
          <w:szCs w:val="28"/>
        </w:rPr>
        <w:t xml:space="preserve"> районі проведена відповідна робота щодо реалізації ст. 89 Бюджетного кодексу України </w:t>
      </w:r>
      <w:r>
        <w:rPr>
          <w:bCs/>
          <w:sz w:val="28"/>
          <w:szCs w:val="28"/>
          <w:lang w:val="en-US" w:eastAsia="en-US"/>
        </w:rPr>
        <w:t xml:space="preserve">в частині фінансування первинної медико – санітарної допомоги. Вжитими заходами забезпечено </w:t>
      </w:r>
      <w:r>
        <w:rPr>
          <w:sz w:val="28"/>
          <w:szCs w:val="28"/>
        </w:rPr>
        <w:t xml:space="preserve">приймання – передачу закладів охорони здоров’я  у спільну власність територіальних громад міста і сіл району.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. п. 4, 6 ст.13, п. 2 ст. 19 Закону України „Про місцеві державні адміністрації”, з метою завершення процесу приймання закладів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враховуючи рішення колегії райдержадміністрації від   25  </w:t>
      </w:r>
      <w:r>
        <w:rPr>
          <w:color w:val="FF0000"/>
          <w:sz w:val="28"/>
          <w:szCs w:val="28"/>
        </w:rPr>
        <w:t>.03.2011 року № 2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иконуючому обов’язки головного лікаря центральної районної лікарні Л. А. Потягайло забезпечит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алежне утримання основних засобів та майна</w:t>
      </w:r>
      <w:r>
        <w:rPr>
          <w:szCs w:val="28"/>
        </w:rPr>
        <w:t xml:space="preserve"> </w:t>
      </w:r>
      <w:r>
        <w:rPr>
          <w:sz w:val="28"/>
          <w:szCs w:val="28"/>
        </w:rPr>
        <w:t>закладів охорони здоров’я, прийнятих  на праві повного господарського від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Своєчасне та безперебійне медичне обслуговування сільських жител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іському та сільським головам рекомендувати в межах повноважень здійснювати контроль за діяльністю закладів охорони здоров’я на підвідомчій території, сприяти поліпшенню умов медичного обслуговування жителів громади.</w:t>
      </w:r>
    </w:p>
    <w:p>
      <w:pPr>
        <w:pStyle w:val="21"/>
        <w:spacing w:lineRule="auto" w:line="24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pacing w:val="8"/>
          <w:sz w:val="28"/>
          <w:szCs w:val="28"/>
        </w:rPr>
        <w:t xml:space="preserve"> Директору Камінь-Каширської філії ВАТ «Волиньобленерго» Корінчуку В.І. згідно заяв сільських голів забезпечити виготовлення кошторисів на встановлення електролічильників у закладах, розташованих в одному приміщенні з фельдшерсько – акушерськими пун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ідділу економіки та розвитку інфраструктури райдержадміністрації        ( К. Монець) встановити контроль за ефективним і цільовим  використанням приміщень закладів охорони здоров’я, прийнятих у спільну власність територіальних громад міста і сіл район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 районної державної адміністрації</w:t>
        <w:tab/>
        <w:t xml:space="preserve">                                І. 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1:00Z</dcterms:created>
  <dc:creator>UserXP</dc:creator>
  <dc:description/>
  <cp:keywords/>
  <dc:language>en-US</dc:language>
  <cp:lastModifiedBy>Пользователь</cp:lastModifiedBy>
  <cp:lastPrinted>2011-04-04T10:09:00Z</cp:lastPrinted>
  <dcterms:modified xsi:type="dcterms:W3CDTF">2011-04-04T07:46:00Z</dcterms:modified>
  <cp:revision>4</cp:revision>
  <dc:subject/>
  <dc:title>Про хід приймання-передачі закладів охорони здоров"я у спільну власність територіальних громад міста і сіл району</dc:title>
</cp:coreProperties>
</file>