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 квітня 2011 року                  м.Камінь-Каширський                                   №  112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sz w:val="28"/>
          <w:szCs w:val="28"/>
          <w:lang w:val="uk-UA"/>
        </w:rPr>
        <w:t>Про забезпечення належного  благоустрою і впорядкування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пунктів  район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uk-UA"/>
        </w:rPr>
        <w:t>З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 відповідно до ст. 6, ст. 16 п. 6 Закону України "Про місцеві державні адміністрації", ст. 9 Закону України "Про благоустрій населених пунктів", на виконання розпорядження голови облдержадміністрації від 9 березня 2011 року   № 99 "Про забезпечення належного благоустрою і впорядкування населених пунктів області"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Керівникам установ, підприємств, організацій,  міському та сільським головам продовжити в районі  акцію "За чисте довкілля", в квітні місяці провести весняну толоку з озеленення та благоустрою 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 Рекомендувати виконкомам міської, сільських рад район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1 Забезпечити планомірну постійну роботу з упорядкування територій населених пунктів, поліпшення їх благоустрою та озелен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2  Залучати територіальні громади, установи й організації, незалежно від форм власності, до робіт з благоустрою власних та прилеглих територій, місць загального користування, ліквідації стихійних сміттєзвалищ шляхом проведення толок і місячників з благоустро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3 Спільно з районним  центром зайнятості, управлінням праці, соціальних питань та у справах захисту населення від наслідків Чорнобильської катастрофи, відділом освіти і науки райдержадміністрації  надати практичну допомогу пільговим категоріям громадян, одиноким престарілим у впорядкуванні їх садиб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4 Проводити громадські роботи по благоустрою  із залученням громадян, що перебувають на обліку у районному центрі зайнятос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5 Забезпечити утримання в належному санітарному стані прибережних територій водних об’єктів, облаштувати в кожному населеному пункті місця для утилізації та захоронення твердих побутових від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6  Виконкому міської ради розробити та затвердити програму збереження зелених насаджень на 2011-2015 роки до 01.06. 2011 року.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7 Забезпечити цільове використання бюджетних асигнувань та якісне виконання робіт з упорядкування вулично-дорожньої мережі головними розпорядниками коштів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8   Установити єдиний санітарний день – кожна п’ятни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9 Проводити оцінки санітарного стану територій щомісяця під особистим контролем  міського та сільських голів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  Організувати та здійснити заходи  з благоустрою та озеленення населених пунктів. При перегляді  місцевих бюджетів на 2011 рік передбачити виділення коштів на благоустрій населених пунктів 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11 Забезпечити упорядкування кладовищ, меморіалів, пам’ятників, братських могил  та інших місць поховання загиблих захисників Вітчизни, меморіальних дощок, музеїв, кімнат бойової сла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12   Упорядкувати, у тому числі привести до належного естетичного та санітарного стану, прибудинкові території, дитячі та спортивні майданчики, парки, сквери, інші об’єкти масового перебування та відпочинку насел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13   Спільно з відділом освіти і науки райдержадміністрації  провести у загальноосвітніх навчальних закладах акції „Посади дерево і збережи його“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 Рекомендувати виконкому міської ради та виробничому управлінню житлово-комунального господарства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  <w:lang w:val="uk-UA"/>
        </w:rPr>
        <w:t>3.1 Укласти договори з власниками присадибних ділянок, керівниками установ, організацій, підприємцями на прибирання території до проїзної частини вулиці та вивезення твердих побутових відходів. Інформацію подати райдержадміністрації до 01.01.2012 року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 Привести  до належного санітарного стану дороги, території кладовища, міського парку, ринку та навколо «малих архітектурних форм»- до 20.04.2011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Державним підприємствам "Камінь-Каширське лісове господарство" і  «Спеціалізоване лісогосподарське агропромислове підприємство «Камінь-Каширськагроліс» навести належний порядок у рекреаційних зонах до Великодних свят, посилити охорону лісу в цей період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Філії ВАТ «К-Каширський райавтодор» ДП "Волиньоблавтодор" завершити роботи по прибиранню доріг та придорожніх смуг до Пасхальних свя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 Районному відділу управління МНС України в Волинській області посилити контроль за протипожежною безпекою під час робіт по санітарній очистці територій від смі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Керівникам структурних підрозділів райдержадміністрації, територіальних підрозділів центральних органів виконавчої влади проводити постійний огляд благоустрою населених пунктів району.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8. Головному спеціалісту відділу оперативного екологічного міжрайонного контролю ( В. Домарецькому) здійснювати рейди- перевірки санітарного стану населених пунктів із залученням спеціалістів відділу містобудування, архітектури та житлово- комунального господарства райдержадміністрації, райсанепідемстанції, Державтоінспекції, про що постійно інформувати районну державну адміні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9. Міському та сільським головам, керівникам установ, підприємств, організацій про проведену роботу проінформувати райдержадміністрацію до 09.05.2010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0. Визнати таким, що втратило чинність, розпорядження голови райдержадміністрації від 31 березня 2010 року №105 „Про забезпеч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лежного благоустрою і впорядкування населених пунктів  району “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1. Контроль за виконанням цього розпорядження покласти на заступника голови районної державної адміністрації Т. Єфім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                         І. 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лжко   2236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240" w:after="6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04:00Z</dcterms:created>
  <dc:creator>amigo</dc:creator>
  <dc:description/>
  <cp:keywords/>
  <dc:language>en-US</dc:language>
  <cp:lastModifiedBy>Пользователь</cp:lastModifiedBy>
  <cp:lastPrinted>2011-04-01T15:48:00Z</cp:lastPrinted>
  <dcterms:modified xsi:type="dcterms:W3CDTF">2011-04-01T13:04:00Z</dcterms:modified>
  <cp:revision>2</cp:revision>
  <dc:subject/>
  <dc:title>Про забезпечення належного благоустрою і впорядкування населених пунктів району</dc:title>
</cp:coreProperties>
</file>