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</w:rPr>
        <w:t xml:space="preserve">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ічня 2011 року                 м. Камінь- Каширський                               №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захисту прав дитин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ідповідно до пункту 9 ст.39, пункту  1  ст.22 Закону України «Про місцеві державні адміністрації» та постанови Кабінету Міністрів України        № 866  від 24 вересня 2008 року „Питання діяльності органів опіки та піклування, пов’язаної із захистом прав дитини”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новий склад комісії з питань захисту прав дитини, створеної розпорядженням першого заступника голови райдержадміністрації від             13 листопада 2008 року № 378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нести до розпорядження першого заступника голови райдержадміністрації від 13 листопада 2008 року № 378 „Про створення комісії з питань захисту прав дитини”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ункт 1 доповнити словами „у складі згідно з додатком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ункт 2 доповнити словами „(додається)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  що   втратили   чинність,  розпорядження  голови райдержадміністрації від 26 серпня 2009 року № 265 „Про внесення змін  до  розпорядження   першого  заступника   голови  райдержадміністрації  „Про створення комісії з питань захисту прав дитини” та  від  16  липня  2010  року    № 195  „Про  внесення     змін до розпорядження першого  заступника   голови  райдержадміністрації № 378 від  13 листопада  2008  року  „Про  створення   комісії  з  питань захисту  прав дитини”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                 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канець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81" w:hanging="0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розпорядження  голов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райдержадміністрації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від  19 січня  2011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КЛАД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місії з питань захисту прав дит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олова комісії 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 Іван Іванович                             - голова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ступники 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алик Андрій Васильович           - 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шкова Людмила Андріївна           -заступник голови районної ради (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канець Лілія Вікторівна            - завідувач сектору з питань опіки т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іклування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лен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орчук Степан Степанович          - начальник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юк Іван Петрович                        - заступник   головного  лікар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итинству і  рододопомозі  ЦРЛ (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днік Микола Васильович            - заступник начальника  управлі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аці, соціальних питань та у спра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хисту населення від наслід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орнобильської      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люк Анатолій Миколайович        - директор    районного      цент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ціальних служб для сім’ї,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ь Віктор Іванович                       - начальник відділу освіти та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чук Олександр Андрійович   - перший заступник начальника відділ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начальник кримінальної міліції Камінь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аширського райвідділу УМВС України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   Волинській області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пік Олексій Борисович                - начальник Камінь-Кашир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йонного управління юстиції                                                    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0:00Z</dcterms:created>
  <dc:creator>РДА</dc:creator>
  <dc:description/>
  <cp:keywords/>
  <dc:language>en-US</dc:language>
  <cp:lastModifiedBy>Пользователь</cp:lastModifiedBy>
  <cp:lastPrinted>2011-01-20T10:21:00Z</cp:lastPrinted>
  <dcterms:modified xsi:type="dcterms:W3CDTF">2011-01-20T09:31:00Z</dcterms:modified>
  <cp:revision>21</cp:revision>
  <dc:subject/>
  <dc:title>                       </dc:title>
</cp:coreProperties>
</file>