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rPr>
          <w:szCs w:val="28"/>
          <w:lang w:val="ru-RU"/>
        </w:rPr>
      </w:pPr>
      <w:r>
        <w:rPr>
          <w:rFonts w:eastAsia="Times New Roman"/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8"/>
          <w:lang w:val="uk-UA"/>
        </w:rPr>
      </w:pPr>
      <w:r>
        <w:rPr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  <w:u w:val="single"/>
        </w:rPr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>29 березня 2011 року             м. Камінь-Каширський</w:t>
        <w:tab/>
        <w:t xml:space="preserve">                 №  107</w:t>
      </w:r>
    </w:p>
    <w:p>
      <w:pPr>
        <w:pStyle w:val="Heading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лан роботи Камінь-Каширської районної державної адміністрації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ІІ квартал 2011 року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16, 17, 19-26 Закону України  „Про місцеві державні адміністрації”, пункту 6   Регламенту Камінь-Каширської районної державної адміністрації,  затвердженого   розпорядженням  голови  райдержадміністрації  від 19 листопада 2007 року № 340:</w:t>
      </w:r>
    </w:p>
    <w:p>
      <w:pPr>
        <w:pStyle w:val="Normal"/>
        <w:tabs>
          <w:tab w:val="clear" w:pos="708"/>
          <w:tab w:val="left" w:pos="4962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 Затвердити план роботи Камінь-Каширської районної державної адміністрації на ІІ квартал 2011 року (додається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ерівникам структурних підрозділів райдержадміністрації, іншим відділам та управлінням районної державної адміністрації, щомісяця до першого числа, подавати інформацію про стан виконання плану роботи за попередній місяць згідно з формою, встановленою Регламентом Камінь-Каширської районної державної адміністрації відділу організаційно-кадрової роботи, якому узагальнену інформацію подавати райдержадміністрації до п’ятого числа місяця, наступного за звітним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нтроль за виконанням плану роботи Камінь-Каширської районної державної адміністрації на ІІ квартал 2011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Голова районної державної                                                                       І. ВОВК</w:t>
      </w:r>
    </w:p>
    <w:p>
      <w:pPr>
        <w:pStyle w:val="Heading"/>
        <w:jc w:val="left"/>
        <w:rPr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адміністрації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урчик 23761</w:t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w="11906" w:h="16838"/>
          <w:pgMar w:left="1080" w:right="56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360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620" w:right="93"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0620" w:right="93" w:firstLine="708"/>
        <w:rPr/>
      </w:pPr>
      <w:r>
        <w:rPr/>
      </w:r>
    </w:p>
    <w:p>
      <w:pPr>
        <w:pStyle w:val="Normal"/>
        <w:ind w:left="10620" w:right="93"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0620" w:right="93" w:firstLine="708"/>
        <w:rPr/>
      </w:pPr>
      <w:r>
        <w:rPr/>
      </w:r>
    </w:p>
    <w:p>
      <w:pPr>
        <w:pStyle w:val="Normal"/>
        <w:ind w:left="10620" w:right="93" w:firstLine="708"/>
        <w:rPr/>
      </w:pPr>
      <w:r>
        <w:rPr/>
        <w:t>ЗАТВЕРДЖЕНО</w:t>
      </w:r>
    </w:p>
    <w:p>
      <w:pPr>
        <w:pStyle w:val="TextBodyIndent"/>
        <w:ind w:left="9204" w:firstLine="708"/>
        <w:rPr/>
      </w:pPr>
      <w:r>
        <w:rPr/>
        <w:t xml:space="preserve">                       </w:t>
      </w:r>
      <w:r>
        <w:rPr/>
        <w:t>розпорядження  голови</w:t>
      </w:r>
    </w:p>
    <w:p>
      <w:pPr>
        <w:pStyle w:val="TextBodyIndent"/>
        <w:rPr/>
      </w:pPr>
      <w:r>
        <w:rPr/>
        <w:t xml:space="preserve">                                                                                      </w:t>
      </w:r>
      <w:r>
        <w:rPr/>
        <w:t xml:space="preserve">районної державної адміністрації  </w:t>
      </w:r>
    </w:p>
    <w:p>
      <w:pPr>
        <w:pStyle w:val="Normal"/>
        <w:ind w:left="5760" w:hanging="0"/>
        <w:rPr/>
      </w:pPr>
      <w:r>
        <w:rPr>
          <w:rFonts w:eastAsia="Times New Roman"/>
        </w:rPr>
        <w:t xml:space="preserve"> </w:t>
      </w:r>
      <w:r>
        <w:rPr/>
        <w:tab/>
        <w:tab/>
        <w:tab/>
        <w:t xml:space="preserve">            </w:t>
        <w:tab/>
        <w:tab/>
        <w:tab/>
        <w:t xml:space="preserve">            </w:t>
      </w:r>
      <w:r>
        <w:rPr>
          <w:u w:val="single"/>
        </w:rPr>
        <w:t>29 березня</w:t>
      </w:r>
      <w:r>
        <w:rPr/>
        <w:t xml:space="preserve">   №   </w:t>
      </w:r>
      <w:r>
        <w:rPr>
          <w:u w:val="single"/>
        </w:rPr>
        <w:t>107</w:t>
        <w:tab/>
      </w:r>
      <w:r>
        <w:rPr/>
        <w:tab/>
        <w:t xml:space="preserve">          </w:t>
        <w:tab/>
        <w:tab/>
        <w:tab/>
        <w:tab/>
        <w:tab/>
        <w:tab/>
        <w:t xml:space="preserve">                   </w:t>
      </w:r>
    </w:p>
    <w:p>
      <w:pPr>
        <w:pStyle w:val="Normal"/>
        <w:ind w:left="5760" w:hanging="0"/>
        <w:rPr>
          <w:sz w:val="16"/>
        </w:rPr>
      </w:pPr>
      <w:r>
        <w:rPr>
          <w:sz w:val="16"/>
        </w:rPr>
      </w:r>
    </w:p>
    <w:p>
      <w:pPr>
        <w:pStyle w:val="Heading3"/>
        <w:rPr>
          <w:sz w:val="16"/>
        </w:rPr>
      </w:pPr>
      <w:r>
        <w:rPr/>
        <w:t>ПЛАН РОБО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Камінь-Каширської районної державної адміністрації на  ІІ квартал 2011 рік</w:t>
      </w:r>
    </w:p>
    <w:p>
      <w:pPr>
        <w:pStyle w:val="TextBody"/>
        <w:spacing w:lineRule="auto" w:line="360"/>
        <w:rPr>
          <w:lang w:val="ru-RU"/>
        </w:rPr>
      </w:pPr>
      <w:r>
        <w:rPr/>
        <w:t>І. Перелік основних  питань  для розгляду на засіданнях колегії районної державної адміністрації</w:t>
      </w:r>
    </w:p>
    <w:p>
      <w:pPr>
        <w:pStyle w:val="TextBody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І</w:t>
      </w:r>
      <w:r>
        <w:rPr>
          <w:b/>
          <w:lang w:val="en-US"/>
        </w:rPr>
        <w:t>I</w:t>
      </w:r>
      <w:r>
        <w:rPr>
          <w:b/>
        </w:rPr>
        <w:t xml:space="preserve"> кварта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3963"/>
        <w:gridCol w:w="1620"/>
        <w:gridCol w:w="4500"/>
      </w:tblGrid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здійснення заход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хід виконання Програми економічного і соціального розвитку району на 2011 рік  за підсумками 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у 2011 рок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місцеві державні адміністрації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керівник апарату райдержадміністрації, управління  та відділи райдержадміністрації, виконкоми міської та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підсумки виконання бюджету району з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вартал  2011 року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цінка фінансово-бюджетної  ситуації в район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іт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заступник голови райдержадміністрації, фінансове управління райдержадміністрації, виконкоми міської і сільських рад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 підсумки роботи господарства району в опалювальному сезоні 2010 - 2011 років і  завдання з підготовки до опалювального  сезону 2011 - 2012 років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биття підсумків роботи в опалювальному сезоні 2010 - 2011 років, усунення недоліків,  завдання на наступний опалювальний сезо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заступник голови райдержадміністрації, районне підприємство «Теплокамінь», ВУЖКГ, міський та сільські голови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виконавчого комітету Камінь-Каширської міської ради  щодо здійснення делегованих повноважень в галузі житлово-комунального господарства, регулювання земельних відносин і охорони навколишнього середовища, соціального захисту населення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ів України "Про місцеві державні адміністрації" та "Про службу в органах місцевого самоврядування" та "Про звернення громадя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 заступники голови райдержадміністрації, керівник апарату райдержадміністрації, відділ архітектури, містобудування та житлово-комунального господарства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, управління Держкомзему у Камінь-Каширському районі, екологічна інспекція в районі, відділи: організаційно-кадрової роботи та юридичної роботи та взаємодії  з правоохоронними органами апарат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рганізацію харчування дітей у навчальних закладах району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постанови Кабінету Міністрів України від 22.11.2004 року №1591,  доручення даного на селекторній нараді від 20.09.2010 року № 3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, райснепідемстанція, райспоживспілка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виконавчих комітетів Раковоліської  та Бузаківської сільських рад по виконанню делегованих повноважень в галузі бюджету, фінансів і цін, регулювання земельних відносин та охорони навколишнього природного середовища, соціального захисту населення та вимог законів України “Про звернення громадян”, "Про службу в органах місцевого самоврядування"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ів України "Про місцеві державні адміністрації", "Про звернення громадян" та  ""Про службу в органах місцевого самоврядування"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керівник апарату райдержадміністрації, фінансове управління, управління праці, соціальних питань та у справах захисту населення від наслідків Чорнобильської катастрофи райдержадміністрації, управління Держкомзему у Камінь-Каширському районі, екологічна інспекція в районі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роботи щодо протидії злочинності та заходи для поліпшення криміногенної  ситуації в районі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п.2 ст.25 Закону України "Про місцеві державні адміністрації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 служба у справах дітей райдержадміністрації, Камінь – Каширський РВ УМВС України у Волинській області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сезону заготівлі природних рослинних ресурсів місцевого значення та забезпечення надходжень до відповідних бюджетів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та перспективи надходжень до відповідних бюдже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відділ економіки та розвитку інфраструктури райдержадміністрації, фінансове управління райдержадміністрації, МДПІ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іт про роботу відділу освіти і науки  райдержадміністрації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ивчити роботу відділу освіти і науки 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освіти і науки  райдержадміністрації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ідготовки господарств усіх форм власності до своєчасного і якісного проведення жнив у 2011 році та забезпечення протипожежного захисту врожаю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тальний аналіз стану підготовки господарств усіх форм власності до своєчасного і якісного проведення жнив у 2011 році та забезпечення протипожежного захисту врожа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управління агропромислового комплексу райдержадміністрації, відділ з питань надзвичайних ситуацій райдержадміністрації, Камінь – Каширський РВ ГУМНС України у Волинській області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виконавчих комітетів  Мельнико-Мостищенської та Черченської сільських рад по виконанню делегованих повноважень у сфері освіти, охорони здоров'я, культури, фізкультури і спорту, соціального захисту населення  та вимог законів України “Про службу в органах місцевого самоврядування”, "Про звернення громадян"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ів України "Про місцеві державні адміністрації", "Про службу в органах місцевого самоврядування" та "Про звернення громадя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керівник апарату райдержадміністрації, відділи:  організаційно-кадрової роботи, юридичної роботи та взаємодії з правоохоронними органами  апарату райдержадміністрації,відділи: освіти і науки,  культури і туризму, у справах сім'ї, молоді та спорту,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виконання заходів щодо посилення виконання актів і доручень Президента України та Кабінету Міністрів України з питань реалізації державної кадрової політики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 виконання доручення Прем'єр-міністра України від 15.11.2010 року №63821/1/3/1-10 до листів Глави Адміністрації Президента України від 21.10.2010 року №02-01/2203 та Головдержслужби від 05.11.2010 року № 9012/43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заступники голови райдержадміністрації, керівник апарату райдержадміністрації, відділ організаційно-кадрової роботи апарату райдержадміністрації, управління та відділи райдержадміністрації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 xml:space="preserve">ІІ. Питання, які передбачається вивчити, узагальнити  і при необхідності розглянути на нарадах у голови, у першого заступника, заступників голови, керівника апарату райдержадміністрації. 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i/>
          <w:iCs/>
        </w:rPr>
        <w:t>ІІ квартал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голови районної державної адміністрації</w:t>
      </w:r>
    </w:p>
    <w:p>
      <w:pPr>
        <w:pStyle w:val="21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сумки роботи із зверненнями громадян, що надійшли до райдержадміністрації та органів місцевого самоврядування району у І кварталі 2011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тальний аналіз роботи із зверненнями громадян, що надійшли до райдержадміністрації та органів місцевого самоврядування району у І кварталі 2011 ро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керівник апарату райдержадміністрації, 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виконання доручення голови облдержадміністрації від 08.11.2010 року № 6246/17/2-10  "Про заходи щодо пропаганди здорового способу життя, недопущення торгівлі тютюновими виробами, алкогольними та слабоалкогольними напоями поблизу навчальних закладів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виконання  доручення голови облдержадміністрації   від 08.11.2010 року № 6246/17/2-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відділ освіти і науки райдержадміністрації, рай санепідемстанція,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рацевлаштування депутатів місцевих рад, обраних на виборні посади в радах, сільських,селищних, міських голів, голів районних рад, їх заступників у разі припинення ними своїх повноваж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доручення голови облдержадміністрації від 04.11.2010 року 6177/17/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, липень, 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, 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опередні результати експерименту з надання у грошовій формі з оплати електроенергії громадянам, які мають відповідне право згідно із закон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ічень,  квітень, липень, 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доручення голови облдержадміністрації  від 13.10.2010 року № 5758/17/2-10 щодо встановлення внутрішніх санвузлів у загальноосвітніх школах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 доручення голови облдержадміністрації даного на селекторній нараді №30 від 20.09.2010 року та доручення голови облдержадміністрації  від 13.10.2010 року № 5758/17/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ічень, квітень, липень, жовт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відділ освіти і науки райдержадміністрації, райсанепідемстанція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освоєння коштів та цільове використання коштів місцевих бюджетів, передбачених на охорону навколишнього природного середов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доручення голови облдержадміністрації даного на селекторній нараді  18.10.2010 року №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ічень, квітень, липень, 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ступник голови райдержадміністрації, </w:t>
            </w:r>
            <w:r>
              <w:rPr>
                <w:sz w:val="20"/>
                <w:szCs w:val="20"/>
              </w:rPr>
              <w:t>провідний спеціаліст екологічного оперативного міжрайонного контролю Державної екологічної інспекції у Волинській області, державний  інспектор охорони навколишнього природного середовища у Волинській області</w:t>
            </w:r>
            <w:r>
              <w:rPr/>
              <w:t>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огашення заборгованості з виплати  заробітної плати та погашення заборгованості (недоїмки) по платежах до Пенсійного фон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доручення голови облдержадміністрації  даного на селекторній нараді  від 12.07.2010 року  №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ти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пень, жов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, управління Пенсійного фонду у Камінь-Каширському район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дачі посвідчень батькам та дітям багатодітних род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у справах сім'ї, молоді та спор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готовку до відзначення в районі 66-ї річниці Перемоги у Великій Вітчизняній війні 1941-1945 рокі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плану роботи райдержадміністрації за І квартал 201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, відділ організаційно-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надання субсидій населенню на оплату житлово-комунальних послуг за спрощеним порядком їх признач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ідсумки роботи в опалювальний період 2010-2011 рокі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ступник голов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хід підготовки до зовнішнього незалежного оцінювання в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відділ освіти  і науки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готовність роботи в весняно-літній період підприємств харчової промисловості, торгівлі та громадського харчування різних форм влас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ерший заступник голови райдержадміністрації,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й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іт про роботу відділу ведення Державного реєстру виборців апарату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, відділ ведення Державного реєстру виборців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 пожежної і техногенної безпеки ринків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мінь – Каширське РВ ГУМ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 роботу центральної районної лікарні і управління праці, соціальних питань та у справах захист населення від наслідків Чорнобильської катастрофи райдержадміністрації по використанню коштів обласного бюджету на пільгове медичне обслуговування громадян, які постраждали внаслідок Чорнобильської катастроф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ирекція ЦРЛ, управління праці, соціальних питань та у справах захист населення від наслідків Чорнобильської катастроф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готовність лісогосподарських підприємств до дій у разі виникнення надзвичайних ситуацій під час пожежонебезпечного пері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Камінь – Каширське РВ ГУМНС України У Волинській області, ДП "Камінь-Каширський ЛГ", ДП СЛАП "Камінь-Каширськагроліс"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готовку пришкільних таборів з короткочасним денним перебуванням дітей до оздоровчого пері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, відділ освіти і науки райдержадміністрації, рай 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закриття юридичних та фізичних осіб, які не ведуть господарської діяльності та певний період не здійснюють витрат на оплату пра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авень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, управління Пенсійного фонду України у Камінь-Каширському районі, МДП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роботу Камінь-Каширського районного рин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, Камінь-Каширський районний ринок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іт про роботу служби у справах дітей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ивчити роботу служби у справах дітей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служба у справах дітей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робіт зі знищення заборонених  і непридатних для використання хімічних засобів захисту росл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відділ з питань надзвичайних ситуацій райдержадміністрації, Камінь – Каширське РВ ГУМНС України У Волинській області, рай санепідемстанція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ідзначення в районі 15-ї річниці Конституції Україн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безпечення належної підготовки відзначення державного св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ристання земель запасу, резервного фонду та сплати орендної пла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ефективності використання земель, надходження коштів до бюджету місцевих р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управління Держкомзему у Камінь-Каширському районі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віт про роботу державного інспектора інспекції якості та формування ресурсів сільськогосподарської продукції в Камінь-Каширському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ступник голови райдержадміністрації, державний інспектор інспекції якості та формування ресурсів сільськогосподарської продукції в Камінь-Каширському районі.</w:t>
            </w:r>
          </w:p>
        </w:tc>
      </w:tr>
    </w:tbl>
    <w:p>
      <w:pPr>
        <w:pStyle w:val="21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/>
      </w:pPr>
      <w:r>
        <w:rPr/>
        <w:t>Питання, які передбачається вивчити, узагальнити  і при необхідності розглянути на нарадах у першого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ідзначення державних свят  та пам’ятних дат у закладах культури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щоквартальн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з питань внутрішньої політики, зв’язків з громадськістю та засобами масової інформації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тан використання субвенції з державного бюджету для проведення розрахунків з перевізниками за перевезення окремих пільгових категорій громадя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омісяц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економіки та розвитку інфраструктури райдержадміністрації, 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підготовку та проведення районного фестивалю з фізичної культури і спорту серед  сільських ра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іт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у справах сім'ї, молоді та спор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стан забезпечення пожежної безпеки культових спору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ітень 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з питань надзвичайних ситуацій райдержадміністрації, Камінь – Каширське РВ ГУМНС України У Волинській област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чинного законодавства у сфері охорони культурної спадщини у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дійснення контролю за станом об’єктів культурної спадщини та їх популяри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культури і туризм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утримання місць масового відпочинку громадян і забезпечення охорони їх життя на водних об’єктах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з питань надзвичайних ситуацій райдержадміністрації, Камінь – Каширське РВ ГУМНС України у Волинській області</w:t>
            </w:r>
          </w:p>
        </w:tc>
      </w:tr>
    </w:tbl>
    <w:p>
      <w:pPr>
        <w:pStyle w:val="21"/>
        <w:ind w:left="0" w:hanging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21"/>
        <w:rPr>
          <w:b/>
          <w:b/>
          <w:bCs/>
          <w:color w:val="FF0000"/>
          <w:sz w:val="20"/>
          <w:szCs w:val="16"/>
        </w:rPr>
      </w:pPr>
      <w:r>
        <w:rPr>
          <w:b/>
          <w:bCs/>
          <w:color w:val="FF0000"/>
          <w:sz w:val="20"/>
          <w:szCs w:val="16"/>
        </w:rPr>
      </w:r>
    </w:p>
    <w:p>
      <w:pPr>
        <w:pStyle w:val="21"/>
        <w:rPr/>
      </w:pPr>
      <w:r>
        <w:rPr/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фінансовий стан виробничого управління житлово-комунального господар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Закону України "Про прискорений перегляд регуляторних актів, прийнятих органами та посадовими особами місцевого самоврядування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прискорений перегляд регуляторних актів, прийнятих органами та посадовими особами місцевого самоврядуванн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цінову ситуацію на споживчому ринку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, травень, 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надходжень плати від оренди майна спільної власності територіальних громад міста і сіл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економіки та розвитку інфраструктури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забезпечення трудових прав працівників, легалізація найманої праці, дотримання мінімальних гарантій  в оплаті праці суб’єктами  підприємницької діяльн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енсійного фонду України у Камінь-Каширському район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розрахунків за спожиті енергонос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економіки та розвитку інфраструктури райдержадміністрації</w:t>
            </w:r>
          </w:p>
        </w:tc>
      </w:tr>
    </w:tbl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заступника  голови районної державної адміністрації</w:t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ідсумки роботи агропромислового комплексу району за І квартал 2011 року в галузі тварин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підготовку агроформувань району до пасовищного утрим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підготовки проце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 стан заготівель молока,  м'яса в сільськогосподарських товаровиробників район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 стану заготівель молока та   м'яса, розрахунків за н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ристання коштів передбачених у державному бюджеті для розвитку тваринниц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ержавний ветеринарно-санітарний контроль та нагляд на ринку, інших місцях, де організовано торгівлю тваринами, продуктами та сировинною тваринного та рослинного походж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равління агропромислового розвитк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вимог Закону України "Про ідентифікацію та реєстрацію тварин"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21"/>
        <w:rPr>
          <w:b/>
          <w:b/>
          <w:bCs/>
          <w:sz w:val="20"/>
        </w:rPr>
      </w:pPr>
      <w:r>
        <w:rPr>
          <w:b/>
          <w:bCs/>
          <w:sz w:val="20"/>
        </w:rPr>
        <w:t>Питання, які передбачається вивчити, узагальнити  і при необхідності розглянути на нарадах у керівника апарату районної державної адміністрації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80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ит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функціонування веб-сайту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щоквартально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ведення Державного реєстру виборців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вимог законності при прийнятті розпорядчих документів структурними підрозділами райдержадміністрації  за І кварта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дотримання законності при прийнятті розпорядчих документів міським та сільськими головами, виконавчими комітетами міської та сільських рад за І квартал 2011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подання декларацій про доходи та зобов’язання фінансового характеру щодо себе та членів сім’ї державними службовцями, апарату, управлінь, відділів та інших структурних підрозділів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ідділ організаційно-кадрової роботи апарату райдержадміністрації, управління  та відділи структурних підрозділів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 Видричівській сільській  ра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роботи, надання методично-практич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и: організаційно-кадрової роботи, юридичної роботи та взаємодії з правоохоронними органами апарату райдержадміністрації, загальний відділ  апарату райдержадміністрації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дотримання  вимог Закону України "Про звернення громадян"  у райспоживспіл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звернення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іт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розпоряджень та доручень голови районної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ктор контролю апарату райдержадміністрації, загальний відділ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виконання рішень колегії районної державної 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 порядку контролю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забезпечення функціонування системи „Картка” єдиної державної комп’ютерної системи „Кадри” в апараті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 і оцінка стану робо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організаційно – кадрової роботи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забезпечення впорядкування та збереження документів з виборів місцевих рад 31 жовтня 2010 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прийому-передачі документів з місцевих виборів 2010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рхівний відділ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 Боровненській  сільській  ра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роботи, надання методично-практич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и: організаційно-кадрової роботи, юридичної роботи та взаємодії з правоохоронними органами апарату райдержадміністрації, загальний відділ  апарату райдержадміністрації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дотримання  вимог Закону України "Про звернення громадян"  у районному центрі зайнятост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звернення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із виконання заходів щодо профілактики корупційних діянь серед державних службовців структурних підрозділів райдерж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, виконкоми міської та сільських рад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 у Качинській сільській  рад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стану роботи, надання методично-практичної допом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діли: організаційно-кадрової роботи, юридичної роботи та взаємодії з правоохоронними органами , загальний апарату райдержадміністрації, сектор контролю апарату райдержадміністрації.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 стан дотримання  вимог Закону України "Про звернення громадян"  у відділенні виконавчої дирекції фонду соцстрахування від нещасних випадків та профзахворювань у Камінь-Каширському район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 виконання Закону України "Про звернення громадя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ідділ юридичної роботи та взаємодії з правоохоронними органами апарату райдержадміністрації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TextBody"/>
        <w:rPr>
          <w:b/>
          <w:b/>
          <w:bCs/>
          <w:i/>
          <w:i/>
          <w:iCs/>
          <w:color w:val="FF0000"/>
          <w:sz w:val="20"/>
          <w:szCs w:val="16"/>
          <w:u w:val="single"/>
        </w:rPr>
      </w:pPr>
      <w:r>
        <w:rPr>
          <w:b/>
          <w:bCs/>
          <w:i/>
          <w:iCs/>
          <w:color w:val="FF0000"/>
          <w:sz w:val="20"/>
          <w:szCs w:val="16"/>
          <w:u w:val="single"/>
        </w:rPr>
      </w:r>
    </w:p>
    <w:p>
      <w:pPr>
        <w:pStyle w:val="TextBody"/>
        <w:rPr/>
      </w:pPr>
      <w:r>
        <w:rPr>
          <w:sz w:val="20"/>
        </w:rPr>
        <w:t>ІІІ. Документи вищестоящих органів виконавчої влади  та розпорядчі документи голови райдержадміністрації, що розглядатимуться  в порядку контролю на нарадах у голови, першого заступника, заступників голови  та керівнику апарату райдержадміністрації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u w:val="single"/>
          <w:lang w:val="en-US"/>
        </w:rPr>
        <w:t>II</w:t>
      </w:r>
      <w:r>
        <w:rPr>
          <w:b/>
          <w:bCs/>
          <w:i/>
          <w:iCs/>
          <w:u w:val="single"/>
        </w:rPr>
        <w:t xml:space="preserve"> квартал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Документи, хід виконання яких розглядатиметься у порядку контролю за участю першого заступника голови районної державної адміністрації </w:t>
      </w:r>
    </w:p>
    <w:tbl>
      <w:tblPr>
        <w:tblW w:w="14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56"/>
        <w:gridCol w:w="1572"/>
        <w:gridCol w:w="4979"/>
      </w:tblGrid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31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- від 29.12.2007р. №398 „Про стан збереження та використання об’єктів культурної спадщини”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ітень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Відділ культури та туризму райдержадміністрації 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FF0000"/>
          <w:sz w:val="16"/>
          <w:szCs w:val="16"/>
          <w:u w:val="single"/>
        </w:rPr>
      </w:pPr>
      <w:r>
        <w:rPr>
          <w:b/>
          <w:bCs/>
          <w:i/>
          <w:iCs/>
          <w:color w:val="FF0000"/>
          <w:sz w:val="16"/>
          <w:szCs w:val="16"/>
          <w:u w:val="single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Документи, що розглядатимуться на нарадах у заступника голови районної державної адміністрації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45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  <w:gridCol w:w="1559"/>
        <w:gridCol w:w="5159"/>
      </w:tblGrid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ґрунтування необхідності розгля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озпорядження голови районної державної адміністрації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1.10.2008р. №336 „Про стан погашення заборгованості по платежах до Пенсійного фонду 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Щомісячно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іння Пенсійного фонду України в Камінь-Каширському районі, комісія з питань погашення заборгованості із заробітної плати, пенсій, стипендії та інших соціальних виплат</w:t>
            </w:r>
          </w:p>
        </w:tc>
      </w:tr>
      <w:tr>
        <w:trPr>
          <w:trHeight w:val="25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ід 04.09.2008 р. №290 „Про хід розроблення містобудівної документації населених пунктів району”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розпорядження голови райдержадміністрації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ітень    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діл містобудування, архітектури та житлово-комунального господарства райдержадміністрації  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lang w:val="en-US"/>
        </w:rPr>
        <w:t>IV</w:t>
      </w:r>
      <w:r>
        <w:rPr>
          <w:b/>
          <w:bCs/>
          <w:sz w:val="20"/>
        </w:rPr>
        <w:t>. Основні організаційно-масові  заходи, проведення  яких забезпечується районною державною адміністрацією або за її участю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843"/>
        <w:gridCol w:w="2059"/>
        <w:gridCol w:w="4926"/>
      </w:tblGrid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міст заходу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ґрунтування необхідності розгля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ін виконан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повідальні виконавц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підготовці та розгляді питань на сесіях районної рад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на виконання Закону України "Про місцеві державні адміністрації 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ради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, перший заступник голови райдержадміністрації, заступники голови райдержадміністрації, керівник апарату райдержадміністрації, структурні підрозділи райдержадміністрац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сесіях міської та сільських рад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наліз виконання делегованих повноважень міською та сільськими радами району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ягом кварталу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, перший заступник голови райдержадміністрації, заступники голови райдержадміністрації, керівник апарату райдержадміністрації , начальники управлінь і відділів райдержадміністрац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ь у щоквартальних нарадах по виконанню Програми економічного і соціального розвитку та бюджету району на 2011рік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щоквартальний детальний аналіз виконання Програми економічного і соціального розвитку та бюджету району на 2011 рік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ом роботи районної державної адміністрації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лова райдержадміністрації, перший заступник голови райдержадміністрації, заступники голови райдержадміністрації, керівник апарату райдержадміністрації, управління та відділи райдержадміністрації, виконавчий апарат районної рад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мінари навчання апаратів райдержадміністрації  та районної ради, а також міського, сільських голів, секретарів рад, кадрового резерву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ідвищення кваліфікації та ознайомлення із змінами в діючому законодавстві апаратів райдержадміністрації та районної ради, а також міського, сільських голів, секретарів рад, кадрового резерв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гідно з планам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вчання апаратів райдержадміністрації  та районної ради, а також міського, сільських голів, секретарів рад, кадрового резерву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організаційно-кадрової роботи апарату райдержадміністрації, структурні підрозділи райдержадміністрації, виконавчий апарат районної ради.</w:t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ь Чорнобильської трагедії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шанування пам’яті учасників ліквідації аварії на ЧАЕ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квіт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 управління праці, соціальних питань та у справах захисту населення від наслідків Чорнобильської катастрофи райдержадміністрації.</w:t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оди з відзначення Дня Перемог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значення державного свя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ходи у зв’язку з Днем пам'яті жертв політичних репресій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повідно до Указу Президента України від 21 травня 2007 року № 431/200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тра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матері. День сім'ї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 метою відродження духовності та національних традиці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вен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Заходи у зв’язку з Днем скорботи та вшанування пам'яті жертв війни в Україні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ідповідно до Указу Президента України від 17 листопада 2000 року №1245/2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чисті збори з нагоди відзначення Дня державної служби в районі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ідзначення професійного свят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ерівник апарату райдержадміністрації О.Ващук, відділ організаційно-кадрової роботи апарату райдержадміністрації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ходи з відзначення Дня Конституції України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значення державного свята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15-а річниця 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червня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відділи: освіти і науки, культури і туризму райдержадміністрації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ь медичного працівни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ідзначення професійного свя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рвен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ший заступник голови райдержадміністрації, відділ з питань внутрішньої політики, зв’язків з громадськістю  та засобами масової інформації апарату райдержадміністрації,  адміністрація ЦР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jc w:val="both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11  року                                                            </w:t>
        <w:tab/>
        <w:tab/>
        <w:tab/>
        <w:tab/>
        <w:tab/>
        <w:tab/>
        <w:t xml:space="preserve"> ____________ Т.Єфім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Заступник голови районної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державної адміністрації</w:t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______” _____________ 2011  року                                                          </w:t>
        <w:tab/>
        <w:tab/>
        <w:tab/>
        <w:tab/>
        <w:tab/>
        <w:tab/>
        <w:t xml:space="preserve">   ____________  В. Парфелюк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 xml:space="preserve">Керівник апарату районної 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державної адміністрації</w:t>
      </w:r>
    </w:p>
    <w:p>
      <w:pPr>
        <w:pStyle w:val="Normal"/>
        <w:ind w:left="540" w:hanging="0"/>
        <w:rPr/>
      </w:pPr>
      <w:r>
        <w:rPr/>
        <w:t>“</w:t>
      </w:r>
      <w:r>
        <w:rPr/>
        <w:t xml:space="preserve">______” _____________ 2011  року                                                         </w:t>
        <w:tab/>
        <w:tab/>
        <w:tab/>
      </w:r>
      <w:r>
        <w:rPr>
          <w:lang w:val="uk-UA"/>
        </w:rPr>
        <w:t xml:space="preserve">                  </w:t>
      </w:r>
      <w:r>
        <w:rPr/>
        <w:t xml:space="preserve">    ____________О.Ващук</w:t>
      </w:r>
    </w:p>
    <w:sectPr>
      <w:type w:val="nextPage"/>
      <w:pgSz w:orient="landscape" w:w="16838" w:h="11906"/>
      <w:pgMar w:left="357" w:right="539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8:00Z</dcterms:created>
  <dc:creator>Org1</dc:creator>
  <dc:description/>
  <cp:keywords/>
  <dc:language>en-US</dc:language>
  <cp:lastModifiedBy>Пользователь</cp:lastModifiedBy>
  <cp:lastPrinted>2011-03-31T11:31:00Z</cp:lastPrinted>
  <dcterms:modified xsi:type="dcterms:W3CDTF">2011-03-31T10:08:00Z</dcterms:modified>
  <cp:revision>2</cp:revision>
  <dc:subject/>
  <dc:title>Про план роботи Камінь-Каширської районної державної адміністрації на ІІ квартал 2011 року</dc:title>
</cp:coreProperties>
</file>