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8 березня 2011 року           </w:t>
      </w:r>
      <w:r>
        <w:rPr>
          <w:szCs w:val="28"/>
        </w:rPr>
        <w:t>м.Камінь-Каширський</w:t>
      </w:r>
      <w:r>
        <w:rPr/>
        <w:t xml:space="preserve">                               №  104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uk-UA"/>
        </w:rPr>
        <w:t>Про відзначення в районі 20-ї річниці незалежності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2, 25, 26, 31, 35 Закону України ”Про місцеві державні адміністрації “, на виконання Указу Президента України від                  1 листопада 2010 року № 990/2010 ”Про відзначення 20-ї річниці незалежності України“, Плану організації виконання цього Указу від 10 листопада 2010 року           № 65877/1/1-10, схваленого на засіданні Кабінету Міністрів України                 10 листопада 2010 року (протокол № 64), розпорядження Кабінету Міністрів України від 2 лютого 2011 року № 99-р “Про затвердження плану заходів з підготовки та відзначення у 2011 році 20-ї річниці незалежності України”, розпорядження голови облдержадміністрації від 1 березня 2011 року №93 “</w:t>
      </w:r>
      <w:r>
        <w:rPr>
          <w:sz w:val="28"/>
          <w:lang w:val="uk-UA"/>
        </w:rPr>
        <w:t xml:space="preserve">Про відзначення в області 20-ї річниці незалежності України“ та </w:t>
      </w:r>
      <w:r>
        <w:rPr>
          <w:sz w:val="28"/>
          <w:szCs w:val="28"/>
          <w:lang w:val="uk-UA"/>
        </w:rPr>
        <w:t>для забезпечення належної підготовки і проведення в районі заходів з нагоди      20-ї річниці подій, пов’язаних зі здобуттям незалежності України, спрямованості святкових заходів на зміцнення політичної стабільності, консолідацію суспільства навколо ідеї державності та в ім’я благополуччя і добробуту народу, виховання у громадян патріотизму і гордості за свою державу, національної свідомості, правової культури та поваги до державних символів, створення у суспільстві атмосфери злагоди, а також для ефективної взаємодії органів виконавчої влади, місцевого самоврядування, установ і організацій, громадськості у вирішенні цих питань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Організаційний комітет з підготовки та відзначення в районі             20-ї річниці незалежності України (далі – Організаційний комітет) у складі згідно з додатк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план заходів з підготовки та відзначення в районі 20-ї річниці незалежності України (далі – план заходів), що додається.</w:t>
      </w:r>
    </w:p>
    <w:p>
      <w:pPr>
        <w:pStyle w:val="2"/>
        <w:rPr/>
      </w:pPr>
      <w:r>
        <w:rPr>
          <w:szCs w:val="28"/>
        </w:rPr>
        <w:t>3. Структурним підрозділам районної державної адміністрації, виконавчим комітетам міської та сільських рад:</w:t>
      </w:r>
    </w:p>
    <w:p>
      <w:pPr>
        <w:pStyle w:val="2"/>
        <w:rPr/>
      </w:pPr>
      <w:r>
        <w:rPr>
          <w:szCs w:val="28"/>
        </w:rPr>
        <w:t xml:space="preserve">3.1. 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rPr/>
      </w:pPr>
      <w:r>
        <w:rPr>
          <w:szCs w:val="28"/>
        </w:rPr>
        <w:t>3.2. </w:t>
      </w:r>
      <w:r>
        <w:rPr/>
        <w:t>Про виконання плану заходів</w:t>
      </w:r>
      <w:r>
        <w:rPr>
          <w:szCs w:val="28"/>
        </w:rPr>
        <w:t xml:space="preserve"> до 5 вересня та 5 грудня 2011</w:t>
      </w:r>
      <w:r>
        <w:rPr/>
        <w:t xml:space="preserve"> року інформувати  райдержадміністрацію</w:t>
      </w:r>
      <w:r>
        <w:rPr>
          <w:rFonts w:eastAsia="MS Mincho;Arial Unicode MS"/>
        </w:rPr>
        <w:t>.</w:t>
      </w:r>
      <w:r>
        <w:rPr/>
        <w:t xml:space="preserve"> </w:t>
      </w:r>
    </w:p>
    <w:p>
      <w:pPr>
        <w:pStyle w:val="2"/>
        <w:rPr/>
      </w:pPr>
      <w:r>
        <w:rPr/>
        <w:t>4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першого                  заступника голови  районної державної адміністрації  А.Михал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 державної адміністрації                                                      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Боднарюк 238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ід 28 березня 2011року № 104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в районі 20-ї річниці незалежності Україн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9"/>
        <w:gridCol w:w="57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анізаційного комітету: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В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районної державної адміністрації 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Іванович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районної  ради ( за згодою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співголів організаційного комітету: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Л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Василь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ТІШКОВА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юдмила Андрії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заступник голови район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організаційного комітету</w:t>
            </w:r>
          </w:p>
          <w:p>
            <w:pPr>
              <w:pStyle w:val="Normal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ДНАР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Адам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альника  відділу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</w:rPr>
              <w:t>члени організаційного комітету: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                                  -  міський  голова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иль 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ТНІЙЧУК                         -   начальник фінансового управління      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ерій Герасимович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ЯНИК                                  -   директор ДПТНЗ ”Камінь – Каширське ВПУ“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иль Михайлович                 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ЩУК                                  -   керівник апарату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льга Петрівна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ЙТУСІК                             -   редактор районного проводов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ітлана  Володимирівна          радіомовлення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ІК                                      -  завідувач сектору мобілізаційн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роботи  апарату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ПІК                                   -   начальник районного управління юсти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лексій Борисович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ДІК                                 -   начальник відділу у справах сім’ї, молоді та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андр Григорович               спорту  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ИЦЬКА                            -   голова громадської ради пр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ина Василівна                        райдержадміністрації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ЩЕНКО                            -   начальник районного відділу управління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 Олександрович                    Міністерства внутрішніх справ Україн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 Волинській області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                             -   начальник управління праці, соціальних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талій Трохимович                   питань  та у справах захисту населення від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наслідків Чорнобильської катастроф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АРЧУК                            -   голова районного товариства української мови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укаш Михайлович                   ім. Т.Г. Шевченка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Ь                                      -   начальник відділу освіти і наук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ктор Іванович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АСЬ                                      -   директор районного історико - краєзнавч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ія Олександрівна              музею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ЯГАЙЛО                        -   в. о. головного лікаря центральної районн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мила Адамівна                    лікарні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ЕЙ                             -   начальник архівного відділу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ла Юріївна   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НИК                                -   голова районної ради ветеранів війни і прац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 Іванович                         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ФИМЧУК                        -   редактор районної газети „ Полісся”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 Сидорович  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ВЕД                                     -   начальник відділу культури і туризм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гор Іванович    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ЕВЧУК                                -   голова районного осередку НПУ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н Тимофій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райдержадміністрації                                                                           О.Ващук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402"/>
      </w:tblGrid>
      <w:tr>
        <w:trPr/>
        <w:tc>
          <w:tcPr>
            <w:tcW w:w="1244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8 березня 2011 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04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з підготовки та відзначення в районі 20-ї річниці незалежності України </w:t>
      </w:r>
    </w:p>
    <w:p>
      <w:pPr>
        <w:pStyle w:val="Normal"/>
        <w:suppressAutoHyphens w:val="true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843"/>
        <w:gridCol w:w="751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Упорядкування об’єктів культурної спадщини, пам’ятників та місць поховань осіб, які загинули в боротьбі за свободу і незалежність України, благоустрій та святкове оформлення населених пунктів з використанням державної символіки, упорядкування територій, прилеглих до загальних громадських об’єктів і доріг району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Виконкоми міської та сільських  рад, 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Проведення в районі єдиного дня інформування населення на тему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20-а річниця незалежності України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00" w:hanging="0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  <w:r>
              <w:rPr>
                <w:sz w:val="28"/>
              </w:rPr>
              <w:t>, виконкоми міської та сільських рад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Організація церемонії підняття Державного Прапора України </w:t>
            </w:r>
            <w:r>
              <w:rPr>
                <w:sz w:val="28"/>
              </w:rPr>
              <w:t>за участю керівників органів виконавчої влади, місцевого самоврядування</w:t>
            </w:r>
            <w:r>
              <w:rPr>
                <w:sz w:val="28"/>
                <w:szCs w:val="28"/>
              </w:rPr>
              <w:t>, проведення інших урочистих заходів, присвячених Дню Державного Прапора України у районному  центрі</w:t>
            </w:r>
          </w:p>
          <w:p>
            <w:pPr>
              <w:pStyle w:val="Normal"/>
              <w:suppressAutoHyphens w:val="tru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00" w:hanging="0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  <w:r>
              <w:rPr>
                <w:sz w:val="28"/>
              </w:rPr>
              <w:t>, виконком міської  рад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рганізація проведення науково-просвітницьких заходів, присвячених історії становлення і утвердження державних символів України, а також спрямованих на вивчення їх значення та ролі у процесі державотворення і діяльності держави, формування правової культури громадян у ставленні до державної символіки</w:t>
            </w:r>
          </w:p>
          <w:p>
            <w:pPr>
              <w:pStyle w:val="Normal"/>
              <w:suppressAutoHyphens w:val="tru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00" w:hanging="0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  <w:r>
              <w:rPr>
                <w:sz w:val="28"/>
              </w:rPr>
              <w:t>, виконкоми міської та сільських рад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Організація та проведення в районному Будинку культури урочистих зборів та святкового концерту  з нагоди 20-ї річниці незалежності України за участю керівництва райдержадміністрації, районної та Камінь - Каширської міської рад, представників депутатського корпусу, трудових колективів підприємств, установ, релігійних, громадських організацій та політичних партій,  а також делегацій з   сіл район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400" w:hanging="0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  <w:r>
              <w:rPr>
                <w:sz w:val="28"/>
              </w:rPr>
              <w:t>, відділ культури і туризму райдержадміністрації, виконкоми міської та сільських рад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безпечити експонування у фойє районному Будинку культури на час проведення урочистостей тематичної книжкової виставки з історії станов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залежності України на Волині </w:t>
            </w:r>
          </w:p>
          <w:p>
            <w:pPr>
              <w:pStyle w:val="Normal"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  <w:r>
              <w:rPr>
                <w:sz w:val="28"/>
              </w:rPr>
              <w:t xml:space="preserve"> ,відділ культури і туризму райдержадміністрації,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урочистих заходів, присвячених 20-й річниці незалежності України у селах району </w:t>
            </w:r>
          </w:p>
          <w:p>
            <w:pPr>
              <w:pStyle w:val="Normal"/>
              <w:suppressAutoHyphens w:val="tru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 21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Виконкоми  сільських ра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Проведення в храмах району молебнів за Україну та Український народ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rPr/>
            </w:pPr>
            <w:r>
              <w:rPr>
                <w:sz w:val="28"/>
              </w:rPr>
              <w:t xml:space="preserve">Релігійні організації району, 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  <w:r>
              <w:rPr>
                <w:sz w:val="28"/>
              </w:rPr>
              <w:t>, виконкоми міської та сільських рад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Організація урочистого покладання квітів до Пам’ятного знаку борцям за  волю України, воїнам, полеглим за свободу України у районному центрі та селах 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д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00" w:hanging="0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  <w:r>
              <w:rPr>
                <w:sz w:val="28"/>
              </w:rPr>
              <w:t>, виконкоми міської та сільських рад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0"/>
              </w:rPr>
              <w:t xml:space="preserve">Проведення   урочистостей з нагоди 20-ї річниці Всеукраїнського референдуму з питань проголошення незалежності України за участю </w:t>
            </w:r>
            <w:r>
              <w:rPr>
                <w:sz w:val="28"/>
                <w:szCs w:val="28"/>
              </w:rPr>
              <w:t>представників органів  виконавчої влади, місцевого самоврядування, духовенства, політичних партій та громадських організацій, підприємств, установ, організацій, громадськості районного  центру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груд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  <w:r>
              <w:rPr>
                <w:sz w:val="28"/>
              </w:rPr>
              <w:t>, відділ культури і туризму райдержадміністрації, виконкоми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ня просвітницьких та інших тематичних заходів, присвячених 20-й річниці Всеукраїнського референдуму з питань проголошення незалежності України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истопад - груд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00" w:hanging="0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  <w:r>
              <w:rPr>
                <w:sz w:val="28"/>
              </w:rPr>
              <w:t>, виконкоми міської та сільських рад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ідготовка та проведення заключного концерту учасників творчих звітів аматорських колективів та окремих виконавців сіл і райцентру , присвячених 20-й річниці незалежності України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</w:rPr>
              <w:t>Відділ культури і туризму райдержадміністрації, виконкоми міської та сільських ра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експонування пересувної фото-документальної виставки “Волинь у незалежній Україні”</w:t>
            </w:r>
          </w:p>
          <w:p>
            <w:pPr>
              <w:pStyle w:val="Normal"/>
              <w:suppressAutoHyphens w:val="tru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груд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28"/>
              </w:rPr>
            </w:pPr>
            <w:r>
              <w:rPr>
                <w:sz w:val="28"/>
              </w:rPr>
              <w:t>Відділ культури і туризму райдержадміністрації, виконкоми міської та сільських рад</w:t>
            </w:r>
          </w:p>
        </w:tc>
      </w:tr>
      <w:tr>
        <w:trPr>
          <w:trHeight w:val="9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 бібліотеках району тематичних книжкових виставок, переглядів літератури, годин патріотичного виховання</w:t>
            </w:r>
          </w:p>
          <w:p>
            <w:pPr>
              <w:pStyle w:val="Normal"/>
              <w:suppressAutoHyphens w:val="tru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Відділи культури і туризму, освіти і науки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rPr/>
            </w:pPr>
            <w:r>
              <w:rPr/>
              <w:t>Надання щорічної матеріальної допомоги громадянам, яким виповнилось 100 і більше років. Поліпшення житлово-побутових умов проживання цієї категорії громадян, відвідування та привітання їх за місцем проживання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, в</w:t>
            </w:r>
            <w:r>
              <w:rPr>
                <w:sz w:val="28"/>
              </w:rPr>
              <w:t>иконкоми міської  та сільських ра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та введення в експлуатацію у рамках заходів з відзначення 20-ї річниці незалежності України об’єктів господарської та соціальної інфраструктури</w:t>
            </w:r>
          </w:p>
          <w:p>
            <w:pPr>
              <w:pStyle w:val="Normal"/>
              <w:suppressAutoHyphens w:val="tru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Відділ економіки та розвитку інфраструктури райдержадміністрації, виконкоми міської та сільських рад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 участь у регіональних тематичних виставках досягнень галузей господарства, освіти, науки, культури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00" w:hanging="0"/>
              <w:rPr>
                <w:sz w:val="28"/>
              </w:rPr>
            </w:pPr>
            <w:r>
              <w:rPr>
                <w:sz w:val="28"/>
                <w:szCs w:val="20"/>
              </w:rPr>
              <w:t>Відділи економіки та розвитку інфраструктури,   освіти і науки, культури і туризму райдержадміністрації</w:t>
            </w:r>
          </w:p>
          <w:p>
            <w:pPr>
              <w:pStyle w:val="Normal"/>
              <w:suppressAutoHyphens w:val="true"/>
              <w:ind w:right="400" w:hanging="0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ня у  райцентрі святкового сільськогосподарського ярмар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  <w:szCs w:val="20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серед учнів регіонального конкурсу науково-пошукових робіт, присвячених 20-й річниці незалежності України</w:t>
            </w:r>
          </w:p>
          <w:p>
            <w:pPr>
              <w:pStyle w:val="Normal"/>
              <w:suppressAutoHyphens w:val="tru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ідділ освіти і науки райдержадміністрації</w:t>
            </w:r>
          </w:p>
        </w:tc>
      </w:tr>
      <w:tr>
        <w:trPr>
          <w:trHeight w:val="9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ня в районі “тижня правових знань”, присвяченого 20-й річниці незалежності України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 - 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правління юстиції в район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рганізація та проведення тематичних заходів, присвячених 20-й річниці незалежності України, за участю інститутів громадянського суспільства, дня відчинених дверей в районній державній адміністрації  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ня розширених тематичних урочистих засідань консультативно-дорадчих органів при райдержадміністрації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,  громадські організації району</w:t>
            </w:r>
          </w:p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рияння проведенню громадських форумів, зустрічей представників молодіжних громадських організацій, громадських молодіжних акцій, спрямованих на забезпечення єдності держави та консолідацію суспільства</w:t>
            </w:r>
          </w:p>
          <w:p>
            <w:pPr>
              <w:pStyle w:val="Normal"/>
              <w:suppressAutoHyphens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тягом ро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00" w:hanging="0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роведення у літніх оздоровчих таборах, місцях відпочинку дітей і молоді тематичних виховних годин, вікторин, конкурсів малюнків та української пісні, спортивних змагань, присвячених </w:t>
            </w:r>
            <w:r>
              <w:rPr>
                <w:sz w:val="28"/>
                <w:szCs w:val="20"/>
              </w:rPr>
              <w:t>20-й річниці незалежності України</w:t>
            </w:r>
          </w:p>
          <w:p>
            <w:pPr>
              <w:pStyle w:val="Normal"/>
              <w:suppressAutoHyphens w:val="tru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00" w:hanging="0"/>
              <w:rPr>
                <w:sz w:val="28"/>
                <w:szCs w:val="28"/>
              </w:rPr>
            </w:pPr>
            <w:r>
              <w:rPr>
                <w:sz w:val="28"/>
              </w:rPr>
              <w:t>Відділ освіти і науки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Організація і проведення у рамках урочистостей, присвячених 20-й річниці незалежності України, спортивно-масових та фізкультурно-оздоровчих заходів</w:t>
            </w:r>
          </w:p>
          <w:p>
            <w:pPr>
              <w:pStyle w:val="Normal"/>
              <w:suppressAutoHyphens w:val="tru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ідділ у справах сім’ї, молоді та спорту райдержадміністрації , виконкоми міської та сільських рад</w:t>
            </w:r>
          </w:p>
          <w:p>
            <w:pPr>
              <w:pStyle w:val="Normal"/>
              <w:suppressAutoHyphens w:val="true"/>
              <w:ind w:righ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rPr>
                <w:szCs w:val="20"/>
              </w:rPr>
            </w:pPr>
            <w:r>
              <w:rPr>
                <w:szCs w:val="20"/>
              </w:rPr>
              <w:t xml:space="preserve">Забезпечення проведення в райцентрі святкового феєрверку з нагоди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0"/>
              </w:rPr>
              <w:t xml:space="preserve">20-річчя </w:t>
            </w:r>
            <w:r>
              <w:rPr>
                <w:sz w:val="28"/>
                <w:szCs w:val="28"/>
              </w:rPr>
              <w:t>незалежності України</w:t>
            </w:r>
          </w:p>
          <w:p>
            <w:pPr>
              <w:pStyle w:val="Normal"/>
              <w:suppressAutoHyphens w:val="tru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</w:rPr>
              <w:t>Виконком  Камінь - Кашир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Забезпечення участі делегації від  Камінь - Каширського  району в урочистих заходах з нагоди 20-ї річниці незалежності України у м. Луцьку</w:t>
            </w:r>
          </w:p>
          <w:p>
            <w:pPr>
              <w:pStyle w:val="Normal"/>
              <w:suppressAutoHyphens w:val="tru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 - 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Забезпечення всебічного висвітлення у засобах масової інформації заходів з підготовки та відзначення в області 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20-ї річниці незалежності України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виходу святкового номера газети ”Полісся“, присвяченого  </w:t>
            </w:r>
            <w:r>
              <w:rPr>
                <w:sz w:val="28"/>
              </w:rPr>
              <w:t>20-й річниці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sz w:val="10"/>
                <w:szCs w:val="20"/>
              </w:rPr>
            </w:pPr>
            <w:r>
              <w:rPr/>
              <w:t xml:space="preserve">Відділ </w:t>
            </w:r>
            <w:r>
              <w:rPr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ізація проведення  ”круглого стола“ на тему: “20 рок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лежності України: здобутки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пективи розвитку краю”</w:t>
            </w:r>
          </w:p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/>
            </w:pPr>
            <w:r>
              <w:rPr/>
              <w:t xml:space="preserve">Відділ </w:t>
            </w:r>
            <w:r>
              <w:rPr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-конференції  керівників райдержадміністрації “Добрі справи до ювілею України” за участю засобів масової інформації  району</w:t>
            </w:r>
          </w:p>
          <w:p>
            <w:pPr>
              <w:pStyle w:val="Normal"/>
              <w:suppressAutoHyphens w:val="true"/>
              <w:rPr>
                <w:i/>
                <w:i/>
                <w:sz w:val="10"/>
                <w:szCs w:val="28"/>
              </w:rPr>
            </w:pPr>
            <w:r>
              <w:rPr>
                <w:i/>
                <w:sz w:val="1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rPr>
                <w:szCs w:val="20"/>
              </w:rPr>
            </w:pPr>
            <w:r>
              <w:rPr>
                <w:szCs w:val="20"/>
              </w:rPr>
              <w:t xml:space="preserve">Підготовка та проведення тематичних вікторин, присвячених 20-річчю незалежності України, </w:t>
            </w:r>
            <w:r>
              <w:rPr/>
              <w:t>організація виступів у засобах масової інформації представників науки та культури, громадських діячів краю</w:t>
            </w:r>
          </w:p>
          <w:p>
            <w:pPr>
              <w:pStyle w:val="Normal"/>
              <w:suppressAutoHyphens w:val="tru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рвень - 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szCs w:val="20"/>
              </w:rPr>
            </w:pPr>
            <w:r>
              <w:rPr/>
              <w:t xml:space="preserve">Відділ </w:t>
            </w:r>
            <w:r>
              <w:rPr>
                <w:szCs w:val="28"/>
              </w:rPr>
              <w:t>з питань внутрішньої політики , зв’язків з громадськістю та засобами масової інформації апарату райдержадміністрації, редакції газети ”Полісся “ і проводового радіомовл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безпечення охорони громадського правопорядку під час проведення святкових масових заходів, медичного обслуговування їх учасників</w:t>
            </w:r>
          </w:p>
          <w:p>
            <w:pPr>
              <w:pStyle w:val="Normal"/>
              <w:suppressAutoHyphens w:val="tru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ипень - груд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йонний відділ УМВС України у Волинській області, центральна районна лікарня</w:t>
            </w:r>
          </w:p>
        </w:tc>
      </w:tr>
    </w:tbl>
    <w:p>
      <w:pPr>
        <w:pStyle w:val="Normal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20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autoSpaceDE w:val="false"/>
                            <w:spacing w:lineRule="auto" w:line="300" w:before="240" w:after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autoSpaceDE w:val="false"/>
                      <w:spacing w:lineRule="auto" w:line="300" w:before="240" w:after="0"/>
                      <w:ind w:firstLine="5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autoSpaceDE w:val="false"/>
                            <w:spacing w:lineRule="auto" w:line="300" w:before="240" w:after="0"/>
                            <w:ind w:firstLine="54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autoSpaceDE w:val="false"/>
                      <w:spacing w:lineRule="auto" w:line="300" w:before="240" w:after="0"/>
                      <w:ind w:firstLine="54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auto" w:line="300" w:before="240" w:after="0"/>
      <w:ind w:firstLine="5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40" w:after="0"/>
      <w:ind w:firstLine="54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4:00Z</dcterms:created>
  <dc:creator>amigo</dc:creator>
  <dc:description/>
  <cp:keywords/>
  <dc:language>en-US</dc:language>
  <cp:lastModifiedBy>Пользователь</cp:lastModifiedBy>
  <cp:lastPrinted>2011-03-29T17:08:00Z</cp:lastPrinted>
  <dcterms:modified xsi:type="dcterms:W3CDTF">2011-03-30T12:24:00Z</dcterms:modified>
  <cp:revision>2</cp:revision>
  <dc:subject/>
  <dc:title>Про відзначення в районі 20-ї річниці незалежності України</dc:title>
</cp:coreProperties>
</file>