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8 березня 2011 року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</w:t>
      </w:r>
      <w:r>
        <w:rPr/>
        <w:t>№ 103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олітичну раду при голові </w:t>
      </w:r>
      <w:r>
        <w:rPr>
          <w:sz w:val="28"/>
          <w:szCs w:val="28"/>
          <w:lang w:val="uk-UA"/>
        </w:rPr>
        <w:t>районно</w:t>
      </w:r>
      <w:r>
        <w:rPr>
          <w:sz w:val="28"/>
          <w:szCs w:val="28"/>
        </w:rPr>
        <w:t xml:space="preserve">ї державної 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метою найбільш повного врахування позицій політичних сил щодо реалізації державної політики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, оперативного впровадження пропозицій та рекомендацій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організацій політичних партій з удосконалення роботи органів виконавчої влади, налагодження її конструктивної взаємодії з політичними силами регіону, відповідно до статей 28, 37, 39 Закону України „Про місцеві державні адміністрації”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орити політичну раду при 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 у складі представників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організацій політичних партій, у встановленому порядку зареєстрованих в органах юстиції, та затвердити її персональний склад (додається)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Положення про політичну раду при 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що додаєтьс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Відділу з питань внутрішньої політики, зв’язків з громадськістю та  засобами масової інформації апарату райдержадміністрації здійснювати організаційне та інші види забезпечення діяльності політичної ради при голові районної державної адміністрації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Визнати такими, що втратили чинність, розпорядження голови райдержадміністрації від 28 квітня 2005 року №81, від 30 січня  2006 року №18, від 11 липня 2006 року №176,  від  31 липня 2006 року №196. </w:t>
      </w:r>
    </w:p>
    <w:p>
      <w:pPr>
        <w:pStyle w:val="2"/>
        <w:rPr>
          <w:szCs w:val="28"/>
        </w:rPr>
      </w:pPr>
      <w:r>
        <w:rPr>
          <w:szCs w:val="28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</w:t>
      </w:r>
      <w:r>
        <w:rPr>
          <w:szCs w:val="28"/>
          <w:lang w:val="uk-UA"/>
        </w:rPr>
        <w:t xml:space="preserve">                                                                                             І.ВОВ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Розпорядження голови </w:t>
      </w:r>
    </w:p>
    <w:p>
      <w:pPr>
        <w:pStyle w:val="Style13"/>
        <w:spacing w:before="0" w:after="0"/>
        <w:jc w:val="center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райдержадміністрації </w:t>
        <w:br/>
        <w:t xml:space="preserve">                                                                                28 березня 2011 року №   1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олітичної ради при голові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літи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                         -     голова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Іванович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Секретар політич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ЮК               -   начальник відділу з питань внутрішньої політ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Адамівна              зв’язків з громадськістю та засобами мас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інформації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Члени політич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К                  -   голова районної організації Соціалісти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Юхимович           партії    України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                   - голова районної організації парт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Олександрович   ”Батьківщина“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                  - другий секретар райкому Компартії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Олександрович   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ІК                           - голова районної організації ВО ”Свобода“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Йосипович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             - голова районної організації Аграрної парт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Іванович                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ЧУК                     - голова районної організації Партії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тин                      і промисловців України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ИК                  - голова районної організації  партії Регіо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асильович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ЮК        - голова районної організації Української соціал -              Сергій Іванович                 демократичної партії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- член Української Народної партії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- голова районної орган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      партії ”Наша Україна“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ЮК                - голова районної організації політичної парт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Степанович    ”Сильна Україна“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ИТРИК                       - голова районної організації парт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     - ”Єдиний Центр“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                    - голова районної організації ”Народної партії“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Тимофійович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Style13"/>
        <w:spacing w:before="0" w:after="0"/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ЗАТВЕРДЖЕНО</w:t>
        <w:br/>
        <w:t xml:space="preserve">                                                                      Розпорядження голови </w:t>
      </w:r>
    </w:p>
    <w:p>
      <w:pPr>
        <w:pStyle w:val="Style13"/>
        <w:spacing w:before="0" w:after="0"/>
        <w:jc w:val="center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райдержадміністрації </w:t>
        <w:br/>
        <w:t xml:space="preserve">                                                                              28 березня 2011 року №  103</w:t>
      </w:r>
    </w:p>
    <w:p>
      <w:pPr>
        <w:pStyle w:val="Style13"/>
        <w:spacing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про політичну раду при 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 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. Політична рада при 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(далі – політична рада)  є консультативно-дорадчим органом, який утворюється при голові </w:t>
      </w:r>
      <w:r>
        <w:rPr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</w:rPr>
        <w:t xml:space="preserve"> державної адміністрації з метою врахування позицій політичних сил при виробленні державної політики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, пропозицій та рекомендацій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організацій політичних партій щодо вдосконалення роботи органів виконавчої влади, налагодження її конструктивної взаємодії з політичними силами регіону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2. У своїй діяльності політична рада керується Конституцією України та законами України, актами Президента України і Кабінету Міністрів України, розпорядженнями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а також цим Положенням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3. Основними завданнями політичної ради є: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спільне обговорення політичної та соціально-економічної ситуації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, актуальних внутрішньо- та зовнішньополітичних проблем, розроблення і внесення за результатами такого обговорення відповідних пропозицій на розгляд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</w:t>
      </w:r>
      <w:r>
        <w:rPr>
          <w:sz w:val="28"/>
          <w:szCs w:val="28"/>
          <w:lang w:val="uk-UA"/>
        </w:rPr>
        <w:t xml:space="preserve"> облдержадміністрації, </w:t>
      </w:r>
      <w:r>
        <w:rPr>
          <w:sz w:val="28"/>
          <w:szCs w:val="28"/>
        </w:rPr>
        <w:t xml:space="preserve">а також Президенту України, Кабінету Міністрів України, Верховній Раді України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попередній розгляд проектів розпоряджень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з питань суспільно-політичного життя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, внесення пропозицій щодо розроблення проектів таких документів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сприяння узгодженню позицій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організацій політичних партій, виробленню спільних рішень, налагодженню взаємодії між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єю й </w:t>
      </w:r>
      <w:r>
        <w:rPr>
          <w:sz w:val="28"/>
          <w:szCs w:val="28"/>
          <w:lang w:val="uk-UA"/>
        </w:rPr>
        <w:t>районними</w:t>
      </w:r>
      <w:r>
        <w:rPr>
          <w:sz w:val="28"/>
          <w:szCs w:val="28"/>
        </w:rPr>
        <w:t xml:space="preserve"> організаціями політичних партій з питань, що належать до компетенції місцевих державних адміністрацій. 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4. Політична рада для виконання покладених на неї завдань має право: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отримувати в установленому порядку від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інформацію, необхідну для своєї робо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ювати в разі потреби робочі групи для попередньої підготовки питань, що вносяться на розгляд політичної ради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залучати до своєї роботи представників органів виконавчої влади, підприємств, установ та організацій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ініціювати обговорення законопроектів з питань, що стосуються політичної проблематики, становлення інституцій громадянського суспільства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5. Політична рада утворюється у складі голови та членів ради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6. Політичну раду очолює голова 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Кількісний та персональний склад політичної ради затверджується відповідним розпорядженням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. До складу політичної ради за їх згодою мають право входити керівники або уповноважені ними представники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організацій політичних партій, у встановленому порядку зареєстрованих в органах юстиції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8. Члени політичної ради здійснюють свої повноваження на громадських засадах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9. Положення про політичну раду затверджує своїм розпорядженням голова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новною формою роботи політичної ради є засідання, які проводяться за потреб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політичної ради є правоможним, якщо на ньому  присутні не менш ніж половина її член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ішення про скликання політичної ради приймається її головою. Члени політичної ради за тиждень до засідання повідомляються про час і місце проведення засідання та пропонований порядок денний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2. Рішення політичної ради приймаються більшістю голосів присутніх на її засіданні членів і носять рекомендаційний характер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13. Засідання політичної ради оформляються проток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отоколи засідань та рішення політичної ради підписує її голова.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Реалізація рішень політичної ради може здійснюватися шляхом видання в установленому порядку розпоряджень, доручень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6. Організаційне та інші види забезпечення діяльності політичної ради здійснює  відділ з питань внутрішньої політики, зв’язків з громадськістю та  засобами масової інформації апарату райдержадміністрації .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53:00Z</dcterms:created>
  <dc:creator>amigo</dc:creator>
  <dc:description/>
  <cp:keywords/>
  <dc:language>en-US</dc:language>
  <cp:lastModifiedBy>Пользователь</cp:lastModifiedBy>
  <cp:lastPrinted>2011-03-30T14:53:00Z</cp:lastPrinted>
  <dcterms:modified xsi:type="dcterms:W3CDTF">2011-03-30T11:53:00Z</dcterms:modified>
  <cp:revision>2</cp:revision>
  <dc:subject/>
  <dc:title>Про політичну раду при голові районної державної адміністрації</dc:title>
</cp:coreProperties>
</file>