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28 березня 2011 року               м.Камінь-Каширський</w:t>
        <w:tab/>
        <w:tab/>
        <w:tab/>
        <w:tab/>
        <w:t>№ 10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</w:rPr>
        <w:t xml:space="preserve">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розірвання   договору    оренди   земельн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ілянки  наданої у користування  гр.Баньку М.С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ля    ведення    фермерського   господарства   з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межами     населеного    пункту    на      території 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оєгощанської сільської ради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 заяву  гр.Банька М.С.  голови   фермерського   господарства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„</w:t>
      </w:r>
      <w:r>
        <w:rPr>
          <w:rFonts w:cs="Times New Roman" w:ascii="Times New Roman" w:hAnsi="Times New Roman"/>
          <w:i w:val="false"/>
          <w:sz w:val="28"/>
          <w:szCs w:val="28"/>
        </w:rPr>
        <w:t>Зоря”,  щодо  припинення  користування   земельною    ділянкою   для  ведення фермерського господарства  в  межах  Воєгощанської сільської ради,  відповідно    до   статей  17, 141,  пункту  12  розділу  Х   Перехідних   положень   Земельного  кодексу  України,   статті  31 Закону  України  „Про  оренду  землі”,  пунктів  35,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36  договору  оренди   від  08.06.2010,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.7  ст.13   Закону  України  “Про місцеві державні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1.  Укладений   договір     оренди    земельної    ділянки    невитребуваних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емельних   часток (паїв)   колишнього   КСП  „Воєгощанське”  площею  10,0 га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іж   Камінь-Каширською   райдержадміністрацією    та    орендарем     Баньком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Михайлом   Сергійовичем   головою   фермерського   господарства    „Зоря”   від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  червня  2010року,  розірвати за  згодою сторін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2.  Земельну  ділянку  повернути  у  стані  придатному  для  використання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ідповідно  до  цільового  призначенн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3.  Контроль    за    виконанням     цього   розпорядження    покласти     на  заступника  голови  райдержадміністрації  В.В.Парфелю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Голова  районної  державн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ус  223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644" w:right="567" w:gutter="0" w:header="0" w:top="36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5:00Z</dcterms:created>
  <dc:creator>IGOR</dc:creator>
  <dc:description/>
  <cp:keywords/>
  <dc:language>en-US</dc:language>
  <cp:lastModifiedBy>Пользователь</cp:lastModifiedBy>
  <cp:lastPrinted>2011-03-30T12:43:00Z</cp:lastPrinted>
  <dcterms:modified xsi:type="dcterms:W3CDTF">2011-03-30T09:45:00Z</dcterms:modified>
  <cp:revision>2</cp:revision>
  <dc:subject/>
  <dc:title>Про розірвання договору оренди земельної ділянки наданої у користування гр. Баньку М.С.для ведення фермерського господарства за межами населеного пункту на території Воєгощанської сільської ради</dc:title>
</cp:coreProperties>
</file>