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березня 2011року            м. Камінь-Каширський</w:t>
        <w:tab/>
        <w:tab/>
        <w:tab/>
        <w:tab/>
        <w:t>№ 10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 колег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п.9 ст.39 Закону України «Про місцеві державні адміністрації», п.44 Регламенту Камінь-Каширської районної державної адміністрації, затвердженого розпорядженням голови райдержадміністрації від 19.11.2007 року № 340, внести наступні зміни до складу колегії районної державної адміністрації, затвердженого розпорядженням голови районної державної адміністрації від 01.02.2011 року № 30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ести до складу колегії райдержадміністрації  Вовка Сергія Івановича – директора ДП СЛАП "Камінь-Каширськагроліс", голову організації роботодавців Камінь-Каширського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 районно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 xml:space="preserve">                                                                   І.ВОВК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Тур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3:00Z</dcterms:created>
  <dc:creator>Org1</dc:creator>
  <dc:description/>
  <cp:keywords/>
  <dc:language>en-US</dc:language>
  <cp:lastModifiedBy>Пользователь</cp:lastModifiedBy>
  <cp:lastPrinted>2011-03-24T10:49:00Z</cp:lastPrinted>
  <dcterms:modified xsi:type="dcterms:W3CDTF">2011-03-28T13:23:00Z</dcterms:modified>
  <cp:revision>2</cp:revision>
  <dc:subject/>
  <dc:title>Про внесення змін до складу колегії районної державної адміністрації</dc:title>
</cp:coreProperties>
</file>