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lang w:val="en-US" w:eastAsia="en-US"/>
        </w:rPr>
      </w:pPr>
      <w:r>
        <w:rPr>
          <w:rFonts w:eastAsia="Batang;바탕"/>
          <w:b/>
          <w:spacing w:val="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eastAsia="Batang;바탕" w:cs="Times New Roman" w:ascii="Times New Roman" w:hAnsi="Times New Roman"/>
          <w:b/>
          <w:szCs w:val="28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</w:t>
      </w:r>
      <w:r>
        <w:rPr>
          <w:rFonts w:eastAsia="Batang;바탕" w:cs="Times New Roman" w:ascii="Times New Roman" w:hAnsi="Times New Roman"/>
          <w:b/>
          <w:szCs w:val="28"/>
        </w:rPr>
        <w:t xml:space="preserve">ВОЛИНСЬКОЇ </w:t>
      </w:r>
      <w:r>
        <w:rPr>
          <w:rFonts w:eastAsia="Batang;바탕" w:cs="Times New Roman" w:ascii="Times New Roman" w:hAnsi="Times New Roman"/>
          <w:b/>
          <w:bCs/>
          <w:szCs w:val="28"/>
        </w:rPr>
        <w:t xml:space="preserve"> ОБЛАСТІ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Cs w:val="28"/>
        </w:rPr>
      </w:pPr>
      <w:r>
        <w:rPr>
          <w:rFonts w:eastAsia="Batang;바탕"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eastAsia="Batang;바탕"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32"/>
        </w:rPr>
      </w:pPr>
      <w:r>
        <w:rPr>
          <w:rFonts w:eastAsia="Batang;바탕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szCs w:val="28"/>
        </w:rPr>
        <w:t>4 січня 2011 року                   м.Камінь-Каширський                         № 1</w:t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Про   затвердження      проекту    землеустрою    щодо  відведення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земельної    ділянки  П’явці В.В.  в   оренду   для   обслуговування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частини адмінбудинку тракторної бригади (2-й поверх та частин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-го    поверху)   під   влаштування   магазину    автозапчастин   т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обрядового залу  за  межами населеного пункту с. Пнівне Камінь-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 xml:space="preserve">Каширського району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Розглянувши проект землеустрою щодо відведення  земельної   ділянки  П’явці В.В.  в оренду  для   обслуговування частини адмінбудинку тракторної бригади (2-й поверх та частини 1-го  поверху)   під   влаштування   магазину    автозапчастин   та      обрядового залу,  керуючись ст. 17 Земельного кодексу України, п.7 статті 13  Закону України „Про місцеві державні адміністрації”,   „Про оренду землі”,  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 xml:space="preserve">1. Затвердити розроблений відповідно до розпорядження Камінь-Каширської районної державної адміністрації від  09 грудня 2010 року № 341 проект землеустрою щодо відведення  земельної   ділянки, площею 0,0700 га, П’явці В.В.  в   оренду, терміном на 49 років,  для   обслуговування   частини адмінбудинку тракторної бригади (2-й поверх та частини 1-го поверху) під влаштування магазину    автозапчастин   та         обрядового залу  за  межами населеного пункту с. Пнівне Камінь-Каширського району Волинської області, вул.Центральна, 1 а 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 xml:space="preserve">2.   Громадянину П’явці В.В. укласти договір оренди даної земельної ділянки з Камінь-Каширською райдержадміністрацією з реєстрацією його в установленому порядку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3. Контроль за виконанням цього розпорядження покласти на  заступника голови райдержадміністрації -   В.В.Парфелюк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ший заступник голови район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державної адміністрації                                                                    А.МИХАЛИК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ус 22368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20:00Z</dcterms:created>
  <dc:creator>Admin</dc:creator>
  <dc:description/>
  <cp:keywords/>
  <dc:language>en-US</dc:language>
  <cp:lastModifiedBy>Пользователь</cp:lastModifiedBy>
  <cp:lastPrinted>2011-01-10T15:17:00Z</cp:lastPrinted>
  <dcterms:modified xsi:type="dcterms:W3CDTF">2011-01-10T13:20:00Z</dcterms:modified>
  <cp:revision>2</cp:revision>
  <dc:subject/>
  <dc:title>Про затвердження проекту землеустрою щодо відведення земельної ділянки пявці В.В. в оренду для обслуговування частини адмінбудинку тракторної бригади ( 2-й поверх та частина 1-го поверху ) під влаштування магазину автозапчастин та обрядового залу за межами населеного пункту с. Пнівне Камінь-Каширського району</dc:title>
</cp:coreProperties>
</file>