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lang w:val="en-US" w:eastAsia="en-US"/>
        </w:rPr>
      </w:pPr>
      <w:r>
        <w:rPr>
          <w:rFonts w:eastAsia="Batang;바탕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32"/>
        </w:rPr>
      </w:pPr>
      <w:r>
        <w:rPr>
          <w:rFonts w:eastAsia="Batang;바탕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29 березня 2010 року               м.Камінь-Каширський                   № 99</w:t>
      </w:r>
    </w:p>
    <w:p>
      <w:pPr>
        <w:pStyle w:val="Normal"/>
        <w:ind w:left="-140" w:right="61" w:hanging="0"/>
        <w:jc w:val="center"/>
        <w:rPr>
          <w:rFonts w:ascii="Times New Roman" w:hAnsi="Times New Roman" w:eastAsia="Batang;바탕" w:cs="Times New Roman"/>
          <w:b/>
          <w:b/>
          <w:spacing w:val="8"/>
          <w:sz w:val="16"/>
          <w:szCs w:val="28"/>
        </w:rPr>
      </w:pPr>
      <w:r>
        <w:rPr>
          <w:rFonts w:eastAsia="Batang;바탕" w:cs="Times New Roman" w:ascii="Times New Roman" w:hAnsi="Times New Roman"/>
          <w:b/>
          <w:spacing w:val="8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</w:t>
      </w:r>
      <w:r>
        <w:rPr>
          <w:rFonts w:cs="Times New Roman" w:ascii="Times New Roman" w:hAnsi="Times New Roman"/>
        </w:rPr>
        <w:t>Про   затвердження   технічної  документації    із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землеустрою   щодо   складання   документів,  щ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посвідчують право власності на земельні ділян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жителів  села    Грудки   за    межами   населе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пункту на території Грудківської  сільської   ради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озглянувши технічну документацію із землеустрою щодо складання документів, що посвідчують право власності на  земельні ділянки жителів села Грудки  Камінь-Каширського району, відповідно до ст.181,ст.121,ст.186, п.12 Перехідних положень Земельного кодексу України, п.7 ст.13 Закону України «Про місцеві державні адміністрації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Затвердити  технічну документацію із землеустрою щодо складання документів, що посвідчують право  власності на земельні ділянки громадян Хоцевича І.П., Найдича Я.А., Найдича О.П., жителів села Грудки, Камінь-Каширського району, які знаходяться за межами населеного пункту на території Грудківської сільської рад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Передати громадянам Хоцевичу Івану Петровичу, Найдичу Ярославу Адамовичу, Найдичу Олексію Петровичу у приватну власність земельні ділянки, які знаходяться в урочищі „Зубритина” для ведення особистого селянського господарства за межами населеного пункту  / список громадян із зазначенням площ додається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Зобов`язати громадян Хоцевича І.П., Найдича Я.А., Найдича О.П.  виготовити державні акти на право власності на земельні ділянки згідно з  вимогами 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першого заступника голови райдержадміністрації -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                                                                     В.СУС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368 С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З А Т В Е Р Д Ж Е Н 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 голови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від 29 березня  2010 року № 99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 П И С О К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громадян      Грудківської    сільської     ради,      яким      затверджуєтьс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технічна        документація        із       землеустрою       щодо     складанн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кументів, що   посвідчують   право   власності    на   земельні   ділянки                          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для    ведення     особистого      селянського    господарства    за   межами  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населеного пункту на території Грудківської сільської ради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80"/>
        <w:gridCol w:w="2107"/>
        <w:gridCol w:w="176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 , ім”я   по-батьков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 xml:space="preserve">Урочище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лоща, 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йдич Олексій Пет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„ </w:t>
            </w:r>
            <w:r>
              <w:rPr>
                <w:rFonts w:cs="Times New Roman" w:ascii="Times New Roman" w:hAnsi="Times New Roman"/>
                <w:szCs w:val="28"/>
              </w:rPr>
              <w:t>Зубритина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8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йдич Ярослав Адам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Зубритина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8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7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16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цевич Іван Пет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Зубритина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38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1:00Z</dcterms:created>
  <dc:creator>k1</dc:creator>
  <dc:description/>
  <cp:keywords/>
  <dc:language>en-US</dc:language>
  <cp:lastModifiedBy>Пользователь</cp:lastModifiedBy>
  <cp:lastPrinted>2010-03-31T09:56:00Z</cp:lastPrinted>
  <dcterms:modified xsi:type="dcterms:W3CDTF">2010-03-31T07:01:00Z</dcterms:modified>
  <cp:revision>2</cp:revision>
  <dc:subject/>
  <dc:title> </dc:title>
</cp:coreProperties>
</file>