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9 березня 2010 року             м.Камінь-Каширський                      №  97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Про проведення профілактич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9"/>
          <w:szCs w:val="29"/>
          <w:lang w:val="uk-UA"/>
        </w:rPr>
        <w:t>флюорографічного обстеження дорослого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населення району </w:t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BodyTextIndent21"/>
        <w:widowControl/>
        <w:ind w:firstLine="708"/>
        <w:rPr/>
      </w:pPr>
      <w:r>
        <w:rPr>
          <w:spacing w:val="-4"/>
          <w:sz w:val="29"/>
          <w:szCs w:val="29"/>
          <w:lang w:val="uk-UA"/>
        </w:rPr>
        <w:t>Відповідно до ст. 3,5,8 Закону України «Про боротьбу із захворюванням на туберкульоз», розпорядження голови облдержадміністрації від 16.07.2007 року «Про Програму протидії захворювання туберкульозу на 2007-2011 роки в області» та з метою раннього виявлення і профілактики туберкульозу: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pacing w:val="-4"/>
          <w:sz w:val="29"/>
          <w:szCs w:val="29"/>
          <w:lang w:val="uk-UA"/>
        </w:rPr>
        <w:t xml:space="preserve">1. Районній центральній лікарні (Р.Шпарик) провести флюорографічне обстеження дорослого населення району в квітні-травні 2010 року силами флюорографічних установок обласного протитуберкульозного диспансеру. 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>2. Рекомендувати міському та сільським головам району: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>2.1. Надати допомогу у придбанні паливно-мастильних матеріалів для виїзду пересувної флюорографічної установки у населені пункти району згідно графіка. (графік додається)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>2.2. Довести до відома населення графік проведення флюорографічних обстежень дорослого населення та сприяти його участі у проходженні вищезазначених обстежень.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>2.3. Зобов’язати головних лікарів сільських лікарських амбулаторій та завідуючих фельдшерсько-акушерських пунктів скласти списки підлягаючого обстеженню контингенту та провести з цих питань необхідну роз’яснюючу роботу серед населення.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>3. Контроль за виконанням цього розпорядження покласти на заступника голови райдержадміністрації В.Хитрика.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Голова районної 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В.СУС   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парик 23412  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голови райдержадміністрації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від 29 березня 2010 року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№ </w:t>
      </w:r>
      <w:r>
        <w:rPr>
          <w:lang w:val="uk-UA"/>
        </w:rPr>
        <w:t>9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Граф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ведення  профілактичних обстеже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населених пунктах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84"/>
        <w:gridCol w:w="2520"/>
        <w:gridCol w:w="540"/>
        <w:gridCol w:w="2520"/>
        <w:gridCol w:w="1260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рудд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-7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ові Червищ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-7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дошин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дка Червинсь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обихів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б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рпилів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рі Червищ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расин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лени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шичн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-15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Житнів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чи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оров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вищ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та Боровенсь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ичин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лі Голоб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лександрі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лиц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уйн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ваномис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лісс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ща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ловаць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ерх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літиць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еликий Обз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цир’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.04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обих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.04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ків-Лі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-6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иц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-6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уза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ів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-12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аснилів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снів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річч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рониц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-17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убровиц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єгощ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-19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та Камінсь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отеш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уд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ту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сівц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дрич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дер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-26.05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клин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рокомл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.0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остищ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и-Мостищ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ч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.0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борочч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.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>О.Ващук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37:00Z</dcterms:created>
  <dc:creator>amigo</dc:creator>
  <dc:description/>
  <cp:keywords/>
  <dc:language>en-US</dc:language>
  <cp:lastModifiedBy>Пользователь</cp:lastModifiedBy>
  <cp:lastPrinted>2010-03-29T11:09:00Z</cp:lastPrinted>
  <dcterms:modified xsi:type="dcterms:W3CDTF">2010-04-14T08:43:00Z</dcterms:modified>
  <cp:revision>3</cp:revision>
  <dc:subject/>
  <dc:title>Розпорядження Володамир</dc:title>
</cp:coreProperties>
</file>