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uk-UA"/>
        </w:rPr>
      </w:pPr>
      <w:r>
        <w:rPr>
          <w:b w:val="false"/>
        </w:rPr>
        <w:t xml:space="preserve">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 </w:t>
      </w:r>
      <w:r>
        <w:rPr/>
        <w:t>23 березня 2010 року          м.Камінь-Каширський</w:t>
        <w:tab/>
        <w:tab/>
        <w:tab/>
        <w:tab/>
        <w:t>№  96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„Перемога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„Перемога”,  враховуючи    рішення      Броницької     сільської     ради   від   07.12.2009року   № 41/6.7,  від  03.02.2010року  №43/3.3, 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п.7  ст.13   Закону    України     “Про  місцеві  державні  адміністрації”:</w:t>
      </w:r>
    </w:p>
    <w:p>
      <w:pPr>
        <w:pStyle w:val="Normal"/>
        <w:rPr/>
      </w:pPr>
      <w:r>
        <w:rPr/>
        <w:t xml:space="preserve">        </w:t>
      </w:r>
      <w:r>
        <w:rPr/>
        <w:t>1.  Взяти   до   відома,   що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ередати     в    натурі  (на місцевості)    земельні   ділянки    за    межами   населеного   пункту  в  розмірі   частки  (паю)  власникам   земельних  сертифікатів     на      право       на        земельну        частку(пай)        колишнього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 xml:space="preserve">КСП „ Перемога” у      приватну      власність      згідно    із     проектом        землеустрою         щодо     організації     території    земельних  часток (паїв)   /список   додається /. </w:t>
      </w:r>
    </w:p>
    <w:p>
      <w:pPr>
        <w:pStyle w:val="Normal"/>
        <w:rPr/>
      </w:pPr>
      <w:r>
        <w:rPr/>
        <w:t xml:space="preserve">       </w:t>
      </w:r>
      <w:r>
        <w:rPr/>
        <w:t xml:space="preserve">3. Управлінню   Держкомзему    у     Камінь-Каширському      районі    разом  із Волинським  філіалом  інституту землеустрою  Української академії аграрних   наук  забезпечити   організацію     робіт     з     установлення      меж     земельних  ділянок  у   натурі     (на   місцевості)     та    складання      державних     актів   на  право  власності  на земельні ділянки на підставі відповідних договорів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 райдержадміністрації   В.І.Ярощу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олова   районної  державної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  голови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23 березня 2010року № 9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 сертифікатів     на   право   на     земельну      частку    (пай)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„Перемога” ,    яким    передаються      в   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 Зінаїда  Панас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74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рон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вчук  Катерина  Григ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099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рониця</w:t>
            </w:r>
          </w:p>
        </w:tc>
      </w:tr>
    </w:tbl>
    <w:p>
      <w:pPr>
        <w:pStyle w:val="Normal"/>
        <w:ind w:right="-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39:00Z</dcterms:created>
  <dc:creator>IGOR</dc:creator>
  <dc:description/>
  <cp:keywords/>
  <dc:language>en-US</dc:language>
  <cp:lastModifiedBy>Пользователь</cp:lastModifiedBy>
  <cp:lastPrinted>2010-03-23T14:51:00Z</cp:lastPrinted>
  <dcterms:modified xsi:type="dcterms:W3CDTF">2010-03-23T13:39:00Z</dcterms:modified>
  <cp:revision>2</cp:revision>
  <dc:subject/>
  <dc:title> </dc:title>
</cp:coreProperties>
</file>