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2 березня 2010 року          м. Камінь-Каширський</w:t>
        <w:tab/>
        <w:tab/>
        <w:tab/>
        <w:t>№ 9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Всеукраїнського дня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культури  та аматорів народного мистецтва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за вагомий особистий внесок у створення фільму «Перлини Камінь-Каширського Полісся» та з нагоди Всеукраїнського дня працівників культури  та аматорів народного мистецтва, нагородити Почесною грамотою райдерж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ука  Віталія Степановича – сценариста  фільму «Перлини Камінь-Каширського Полісс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Шевчика Віталія Адамовича – фото і відеооператора, монтажи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чика Романа Адамовича – звукорежис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Калюха Сергія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славовича  - відеоопера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ук Аллу Олександрівну – ведучу  фільму «Перлини Камінь-Каширського Полісс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ік Олену Павлівну – виконавицю розмовного жан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чик Юлію – ученицю 7-го класу НВК №2 м. Каменя-Каширського, виконавицю розмовного жанру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 xml:space="preserve">                   В.СУС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50"/>
        </w:tabs>
        <w:ind w:left="1350" w:hanging="8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40:00Z</dcterms:created>
  <dc:creator>Admin</dc:creator>
  <dc:description/>
  <cp:keywords/>
  <dc:language>en-US</dc:language>
  <cp:lastModifiedBy>Пользователь</cp:lastModifiedBy>
  <cp:lastPrinted>2010-03-31T09:38:00Z</cp:lastPrinted>
  <dcterms:modified xsi:type="dcterms:W3CDTF">2010-03-31T06:40:00Z</dcterms:modified>
  <cp:revision>2</cp:revision>
  <dc:subject/>
  <dc:title> </dc:title>
</cp:coreProperties>
</file>