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18 березня 2010 року              м.Камінь-Каширський</w:t>
        <w:tab/>
        <w:t xml:space="preserve">                                № 9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власникам  сертифікатів  на  право  на  земельну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частку(пай)   колишньої   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 04.02.2010  року  №32/5 , та  відповідно до статтей 17, 118, п.12 Перехідних положень  Земельного кодексу  України, стат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частку (пай)  колишньої  агрофірми „Нива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/список  додається/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власності  на  земельні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   заступника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від  18 березня 2010року  № 9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колишньої  агрофірми   „Нива”,  яким  передаються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ізвище , ім»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  <w:r>
              <w:rPr/>
              <w:t xml:space="preserve">     сертифік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чук  Марія  Максим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5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 Валерій  Адам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65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отеш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55:00Z</dcterms:created>
  <dc:creator>IGOR</dc:creator>
  <dc:description/>
  <cp:keywords/>
  <dc:language>en-US</dc:language>
  <cp:lastModifiedBy>Пользователь</cp:lastModifiedBy>
  <cp:lastPrinted>2010-03-29T11:41:00Z</cp:lastPrinted>
  <dcterms:modified xsi:type="dcterms:W3CDTF">2010-03-29T08:55:00Z</dcterms:modified>
  <cp:revision>2</cp:revision>
  <dc:subject/>
  <dc:title> </dc:title>
</cp:coreProperties>
</file>