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березня 2010 року            м. Камінь- Каширський                      №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Маковецькому Андрію Андрійович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, позбавленої батьківського піклув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рішення Камінь-Каширського районного суду № 2-88/10 від 2 березня 2010 року про позбавлення батьківських прав матері Маковецької Альони Сергіївни,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00001982635 від 29 січня 2010 року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Надати Маковецькому Андрію Андрійовичу, 23 вересня 2008 </w:t>
      </w:r>
      <w:r>
        <w:rPr>
          <w:sz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9:00Z</dcterms:created>
  <dc:creator>РДА</dc:creator>
  <dc:description/>
  <cp:keywords/>
  <dc:language>en-US</dc:language>
  <cp:lastModifiedBy>Пользователь</cp:lastModifiedBy>
  <cp:lastPrinted>2010-03-19T09:57:00Z</cp:lastPrinted>
  <dcterms:modified xsi:type="dcterms:W3CDTF">2010-03-19T07:59:00Z</dcterms:modified>
  <cp:revision>2</cp:revision>
  <dc:subject/>
  <dc:title>                       </dc:title>
</cp:coreProperties>
</file>