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березня 2010 року            м. Камінь- Каширський                      № 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надання Маковецькій Вікторії Радиківн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тусу дитини, позбавленої батьківського піклув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статті 22 Закону України «Про місцеві державні адміністрації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рішення Камінь-Каширського районного суду № 2-88/10 від 2 березня 2010 року про позбавлення батьківських прав матері Маковецької Альони Сергіївни,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№ 00001982356 від 29 січня 2010 року та з метою захисту прав та законних інтересів дитин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Надати Маковецькій Вікторії Радиківні, 27 грудня 2004</w:t>
      </w:r>
      <w:r>
        <w:rPr>
          <w:sz w:val="28"/>
        </w:rPr>
        <w:t xml:space="preserve"> року народження, статус дитини, позбавленої батьківського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Службі  у справах дітей районної державної адміністрації (С.Сидорчук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дійснювати  контроль  за  станом  утримання,  навчання  та  вихо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тини. 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3.  Контроль за виконанням ць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ви райдержадміністрації В.Хитр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56:00Z</dcterms:created>
  <dc:creator>РДА</dc:creator>
  <dc:description/>
  <cp:keywords/>
  <dc:language>en-US</dc:language>
  <cp:lastModifiedBy>Пользователь</cp:lastModifiedBy>
  <cp:lastPrinted>2010-03-19T09:50:00Z</cp:lastPrinted>
  <dcterms:modified xsi:type="dcterms:W3CDTF">2010-03-19T07:56:00Z</dcterms:modified>
  <cp:revision>2</cp:revision>
  <dc:subject/>
  <dc:title>                       </dc:title>
</cp:coreProperties>
</file>