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7 березня 2010 року           м. Камінь-Каширський</w:t>
        <w:tab/>
        <w:tab/>
        <w:tab/>
        <w:tab/>
        <w:t>№ 9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рацівників житлово-комунального господарства і побутового обслуговування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Дня працівників житлово-комунального господарства і побутового обслуговування населення, 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Скоця Богдана Миколайовича – тракториста Камінь – Каширського ВУЖКГ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Савчука Жоржа Федоровича – тракториста Камінь – Каширського ВУЖКГ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Грисюк Віру Адамівну – завідувачку складом Камінь – Каширського ВУЖКГ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Скоця Б.М., Савчука Ж.Ф. та Грисюк В.А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Скоцю Б.М., Савчуку Ж.Ф. та Грисюк В.А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22:00Z</dcterms:created>
  <dc:creator>Admin</dc:creator>
  <dc:description/>
  <cp:keywords/>
  <dc:language>en-US</dc:language>
  <cp:lastModifiedBy>Пользователь</cp:lastModifiedBy>
  <cp:lastPrinted>2010-03-19T09:21:00Z</cp:lastPrinted>
  <dcterms:modified xsi:type="dcterms:W3CDTF">2010-03-19T07:22:00Z</dcterms:modified>
  <cp:revision>2</cp:revision>
  <dc:subject/>
  <dc:title> </dc:title>
</cp:coreProperties>
</file>