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7 березня 2010 року           м. Камінь-Каширський</w:t>
        <w:tab/>
        <w:tab/>
        <w:tab/>
        <w:tab/>
        <w:t>№ 8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го дня працівників культур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аматорів народного мистецтва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 та з нагоди професійного свята – Всеукраїнського дня працівників культури та аматорів народного мистецтв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Тищук Ніну Матвіївну  – головного бухгалтера централізованої бухгалтерії відділу культури і туризму райдержадміністрації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Йовчик Ларису Юріївну  –  викладача дитячої школи мистецт;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/>
      </w:pPr>
      <w:r>
        <w:rPr>
          <w:b w:val="false"/>
          <w:szCs w:val="28"/>
        </w:rPr>
        <w:t>-  Сидорчук Євгенію Кіндратівну –  головного спеціаліста відділу культури і туризму райдержадміністрації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176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Тищук Н.М., Йовчик Л.Ю. та Сидорчук Є.К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ій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76 грн. 46 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>сто сімдесят шіс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 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Тищук Н.М., Йовчик Л.Ю. та Сидорчук Є.К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В. СУС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20:00Z</dcterms:created>
  <dc:creator>Admin</dc:creator>
  <dc:description/>
  <cp:keywords/>
  <dc:language>en-US</dc:language>
  <cp:lastModifiedBy>Пользователь</cp:lastModifiedBy>
  <cp:lastPrinted>2010-03-19T09:20:00Z</cp:lastPrinted>
  <dcterms:modified xsi:type="dcterms:W3CDTF">2010-03-19T07:20:00Z</dcterms:modified>
  <cp:revision>2</cp:revision>
  <dc:subject/>
  <dc:title> </dc:title>
</cp:coreProperties>
</file>