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</w:rPr>
      </w:pPr>
      <w:r>
        <w:rPr>
          <w:bCs/>
        </w:rPr>
        <w:t xml:space="preserve">                                                                      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6 березня 2010 року       м. Камінь- Каширський                      № 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надання Траумову Валентину Анатолійович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татусу дитини-сиро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повідно до статті 22 Закону України «Про місцеві державні адміністрації», постанови Кабінету Міністрів України від 24 вересня 2008 року № 866 «Питання діяльності органів опіки та піклування, пов’язаної із захистом прав дитини», на підставі свідоцтва про смерть матері  Подзюбанчук Наталії Іларіонівни, серія І-ЕГ № 092579 від 15 березня 2010 року, виданого відділом реєстрації актів цивільного стану Камінь-Каширського районного управління юстиції Волинської області, свідоцтва про смерть батька  Траумова Анатолія Йосиповича, серія І-ЕГ № 030489 від 31 липня 1997 року, виданого відділом реєстрації актів цивільного стану Камінь-Каширської райдержадміністрації та з метою захисту прав та законних інтересів дитин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дати Траумову Валентину Анатолійовичу, 16 червня 1996</w:t>
      </w:r>
      <w:r>
        <w:rPr>
          <w:sz w:val="28"/>
        </w:rPr>
        <w:t xml:space="preserve"> року народження, статус дитини-сиро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 Службі  у справах дітей районної державної адміністрації (С.Сидорчук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дійснювати  контроль  за  станом  утримання,  навчання  та  вихованн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итини. 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 xml:space="preserve">3.  Контроль за виконанням ць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олови райдержадміністрації В.Хитрика.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державної адміністрації                                                        В.СУС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Тороканець 22626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4:24:00Z</dcterms:created>
  <dc:creator>РДА</dc:creator>
  <dc:description/>
  <cp:keywords/>
  <dc:language>en-US</dc:language>
  <cp:lastModifiedBy>Пользователь</cp:lastModifiedBy>
  <cp:lastPrinted>2010-03-18T16:24:00Z</cp:lastPrinted>
  <dcterms:modified xsi:type="dcterms:W3CDTF">2010-03-18T14:24:00Z</dcterms:modified>
  <cp:revision>2</cp:revision>
  <dc:subject/>
  <dc:title>                       </dc:title>
</cp:coreProperties>
</file>