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березня 2010 року            м. Камінь- Каширський                      № 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Траумовій Валентині Анатоліївн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Подзюбанчук Наталії Іларіонівни, серія І-ЕГ № 092579 від 15 березня 2010 року, виданого відділом реєстрації актів цивільного стану Камінь-Каширського районного управління юстиції Волинської області, свідоцтва про смерть батька  Траумова Анатолія Йосиповича, серія І-ЕГ № 030489 від 31 липня 1997 року, виданого відділом реєстрації актів цивільного стану Камінь-Каширської райдержадміністрації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Траумовій Валентині Анатоліївні, 20 березня 1994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1:00Z</dcterms:created>
  <dc:creator>РДА</dc:creator>
  <dc:description/>
  <cp:keywords/>
  <dc:language>en-US</dc:language>
  <cp:lastModifiedBy>Пользователь</cp:lastModifiedBy>
  <cp:lastPrinted>2010-03-18T16:17:00Z</cp:lastPrinted>
  <dcterms:modified xsi:type="dcterms:W3CDTF">2010-03-18T14:21:00Z</dcterms:modified>
  <cp:revision>2</cp:revision>
  <dc:subject/>
  <dc:title>                       </dc:title>
</cp:coreProperties>
</file>