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15 березня 2010 року            м.Камінь-Каширський</w:t>
        <w:tab/>
        <w:tab/>
        <w:tab/>
        <w:tab/>
        <w:t>№  85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 передачу   безоплатно   в    натурі  (на  місцевості)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емельних  ділянок  в  розмірі  частки (паю) у  приватну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ласність      членам        фермерського       господарства </w:t>
      </w:r>
    </w:p>
    <w:p>
      <w:pPr>
        <w:pStyle w:val="Normal"/>
        <w:rPr/>
      </w:pPr>
      <w:r>
        <w:rPr/>
        <w:t xml:space="preserve">                       „</w:t>
      </w:r>
      <w:r>
        <w:rPr/>
        <w:t xml:space="preserve">Полісянка”  із земель цього   господарства  за  межами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аселеного     пункту    на     території    Сошичненської </w:t>
      </w:r>
    </w:p>
    <w:p>
      <w:pPr>
        <w:pStyle w:val="Normal"/>
        <w:rPr/>
      </w:pPr>
      <w:r>
        <w:rPr/>
        <w:t xml:space="preserve">                       </w:t>
      </w:r>
      <w:r>
        <w:rPr/>
        <w:t>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заяви   членів   фермерського    господарства    „Полісянка”,</w:t>
      </w:r>
    </w:p>
    <w:p>
      <w:pPr>
        <w:pStyle w:val="Normal"/>
        <w:rPr/>
      </w:pPr>
      <w:r>
        <w:rPr/>
        <w:t>враховуючи  рішення Сошичненської сільської ради  від 14.10.2009 року  №37/3</w:t>
      </w:r>
    </w:p>
    <w:p>
      <w:pPr>
        <w:pStyle w:val="Normal"/>
        <w:rPr/>
      </w:pPr>
      <w:r>
        <w:rPr/>
        <w:t>та    відповідно    до    статей   17,   32,  118,  121,   п.12    Перехідних    положень  Земельного    кодексу    України,   п. 5  ст.7  Закону  України  „Про   фермерське</w:t>
      </w:r>
    </w:p>
    <w:p>
      <w:pPr>
        <w:pStyle w:val="Normal"/>
        <w:rPr/>
      </w:pPr>
      <w:r>
        <w:rPr/>
        <w:t>господарство”,     п.7   ст.13     Закону     України       “Про 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Передати   безоплатно   у   приватну   власність   земельні    ділянки   у розмірі   частки (паю)     площею  1,45га   членам     фермерського   господарства  „Полісянка”  (список   додається)   із  земель  цього  ж  господарства  за  межами</w:t>
      </w:r>
    </w:p>
    <w:p>
      <w:pPr>
        <w:pStyle w:val="Normal"/>
        <w:rPr/>
      </w:pPr>
      <w:r>
        <w:rPr/>
        <w:t>населеного   пункту   на   території  Сошичнен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Управлінню  Держкомзему у Камінь-Каширському  районі підготувати</w:t>
      </w:r>
    </w:p>
    <w:p>
      <w:pPr>
        <w:pStyle w:val="Normal"/>
        <w:rPr/>
      </w:pPr>
      <w:r>
        <w:rPr/>
        <w:t>необхідні  документи   для  виділення   земельних  ділянок  в  натур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 (членів фермерського господарства)  виготовити   державні  акти  на  право  власності   на   земельні  ділянки   згідно   з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першого   заступника   голови   райдержадміністрації,    начальника   управління     агропромислового   розвитку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Сус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голов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 15 березня  2010 року № 8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членів   фермерського   господарства   „Полісянка”,   жителів  села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Сошичне,    яким   передаються  безоплатно  у  приватну власність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земельні  ділянки  у  розмірі  частки(паю)   за  межами  населе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ункту   на  території  Сошичненської  сільської  ради: </w:t>
      </w:r>
      <w:r>
        <w:rPr>
          <w:sz w:val="24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2089"/>
        <w:gridCol w:w="247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 ім’я   по-батькові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оща,г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живанн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Анатолій  Іван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Василь  Іван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Анатолій  Пет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Сергій  Пет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Жанна  Василі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Тетяна  Івані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39:00Z</dcterms:created>
  <dc:creator>IGOR</dc:creator>
  <dc:description/>
  <cp:keywords/>
  <dc:language>en-US</dc:language>
  <cp:lastModifiedBy>Пользователь</cp:lastModifiedBy>
  <cp:lastPrinted>2010-03-16T09:30:00Z</cp:lastPrinted>
  <dcterms:modified xsi:type="dcterms:W3CDTF">2010-03-16T07:39:00Z</dcterms:modified>
  <cp:revision>2</cp:revision>
  <dc:subject/>
  <dc:title>                                                                    </dc:title>
</cp:coreProperties>
</file>