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0 березня 2010 року               м.Камінь-Каширський</w:t>
        <w:tab/>
        <w:t xml:space="preserve">                           №  80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о  надання   дозволу   на   розробку  технічної   документації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щодо      складання       документів,    що    посвідчують    прав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власності    на   земельні   ділянки   для   ведення     особистого 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>селянського  господарства  жителям  села  Грудки   за  межами</w:t>
      </w:r>
      <w:r>
        <w:rPr>
          <w:rFonts w:eastAsia="Batang;바탕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 xml:space="preserve">населеного   пункту    на     території    Грудківської    сільської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ади.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    заяви           жителів      села    Грудки     Камінь-Каширського  району,  враховуючи   рішення   Грудківської    сільської  ради 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  від 17.02.2009 року  №28/7, та   відповідно  до статей  17, 118, 121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кодексу  України,  п. </w:t>
      </w:r>
      <w:r>
        <w:rPr>
          <w:b/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дати  дозвіл  жителям   села   Грудк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>Камінь-Каширського        району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розробку  технічної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і „Зубритина” на  території   Грудківської  сільської  ради  за  межами  населеного  пункту і  перебувають в  їхньому  постійному  користуванні /список  додається/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szCs w:val="28"/>
        </w:rPr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лова     районної  державної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іністрації                                                                               В.СУС</w:t>
      </w:r>
    </w:p>
    <w:p>
      <w:pPr>
        <w:pStyle w:val="Normal"/>
        <w:ind w:left="708" w:hanging="0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Batang;바탕"/>
          <w:b/>
          <w:b/>
          <w:bCs/>
          <w:sz w:val="24"/>
          <w:szCs w:val="20"/>
        </w:rPr>
      </w:pPr>
      <w:r>
        <w:rPr>
          <w:rFonts w:eastAsia="Batang;바탕"/>
          <w:b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10 березня 2010 року  № 8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Грудки ,    яким    надається   дозвіл   на   виготовл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ехнічної        документації        щодо    складання     документів,    щ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освідчують   право    власності   на     земельні  ділянки  для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собистого селянського господарства за  межами  населеного  пункту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на  території  Грудківської  сільської  ради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7"/>
        <w:gridCol w:w="2685"/>
        <w:gridCol w:w="117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ля ведення особистого селянського господарства</w:t>
            </w:r>
          </w:p>
        </w:tc>
      </w:tr>
      <w:tr>
        <w:trPr>
          <w:trHeight w:val="60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 xml:space="preserve">урочищ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лоща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азилевич  Роман  Ів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Зубритина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,21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ешетовська  Світлана  Костянтин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Зубритина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7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,1271</w:t>
            </w:r>
          </w:p>
        </w:tc>
      </w:tr>
    </w:tbl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i/>
          <w:i/>
          <w:sz w:val="24"/>
          <w:szCs w:val="20"/>
        </w:rPr>
      </w:pPr>
      <w:r>
        <w:rPr>
          <w:rFonts w:eastAsia="Batang;바탕"/>
          <w:bCs/>
          <w:i/>
          <w:sz w:val="24"/>
          <w:szCs w:val="20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0:00Z</dcterms:created>
  <dc:creator>IGOR</dc:creator>
  <dc:description/>
  <cp:keywords/>
  <dc:language>en-US</dc:language>
  <cp:lastModifiedBy>Пользователь</cp:lastModifiedBy>
  <cp:lastPrinted>2010-03-16T08:50:00Z</cp:lastPrinted>
  <dcterms:modified xsi:type="dcterms:W3CDTF">2010-03-16T06:50:00Z</dcterms:modified>
  <cp:revision>2</cp:revision>
  <dc:subject/>
  <dc:title>                                                                    </dc:title>
</cp:coreProperties>
</file>