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rFonts w:eastAsia="Times New Roman"/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8"/>
          <w:lang w:val="uk-UA"/>
        </w:rPr>
      </w:pPr>
      <w:r>
        <w:rPr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14 січня  2010 року         м. Камінь-Каширський</w:t>
        <w:tab/>
        <w:tab/>
        <w:t xml:space="preserve">                № 8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оперативного штабу із забезпечення</w:t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ішення невідкладних питань у переддень </w:t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у день виборів Президента України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статті 119 Конституції України,  Закону України “Про вибори   Президента   України”,   Указу   Президента  України   від   16   жовтня 2009 року № 832/2009 “Про забезпечення реалізації конституційних виборчих прав громадян України, прозорості та відкритості виборчого процесу на чергових виборах Президента України”, розпорядження Кабінету Міністрів України від 25 листопада 2009 року № 1431-р ”Про деякі питання забезпечення підготовки і проведення чергових виборів Президента України”, розпорядження голови облдержадміністрації від 14.01.2010р. №2, з метою забезпечення вирішення невідкладних питань у переддень та у день виборів Президента України :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оперативний штаб із забезпечення вирішення невідкладних питань у переддень та у день виборів Президента України  (далі – оперативний штаб) у складі згідно з додатком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Оперативному штабу забезпечити у межах визначених законодавством повноважень    координацію    вирішення   невідкладних  питань   16 - 18   січня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0 року.</w:t>
      </w:r>
    </w:p>
    <w:p>
      <w:pPr>
        <w:pStyle w:val="TextBodyIndent"/>
        <w:tabs>
          <w:tab w:val="left" w:pos="4962" w:leader="none"/>
          <w:tab w:val="left" w:pos="7380" w:leader="none"/>
        </w:tabs>
        <w:ind w:left="0" w:firstLine="708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Голова районної державної                                                                       В. СУС</w:t>
      </w:r>
    </w:p>
    <w:p>
      <w:pPr>
        <w:pStyle w:val="Heading"/>
        <w:jc w:val="lef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</w:t>
      </w:r>
      <w:r>
        <w:rPr>
          <w:szCs w:val="28"/>
          <w:lang w:val="ru-RU"/>
        </w:rPr>
        <w:t>адміністрації</w:t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Зрум  23051</w:t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940" w:hanging="0"/>
        <w:rPr>
          <w:bCs/>
          <w:sz w:val="28"/>
        </w:rPr>
      </w:pPr>
      <w:r>
        <w:rPr>
          <w:bCs/>
          <w:sz w:val="28"/>
          <w:lang w:val="uk-UA"/>
        </w:rPr>
        <w:t xml:space="preserve">Додаток </w:t>
      </w:r>
    </w:p>
    <w:p>
      <w:pPr>
        <w:pStyle w:val="Normal"/>
        <w:ind w:left="594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 розпорядження голови райдержадміністрації </w:t>
      </w:r>
    </w:p>
    <w:p>
      <w:pPr>
        <w:pStyle w:val="Normal"/>
        <w:spacing w:lineRule="auto" w:line="360"/>
        <w:ind w:left="5940" w:hanging="0"/>
        <w:rPr>
          <w:sz w:val="28"/>
          <w:lang w:val="uk-UA"/>
        </w:rPr>
      </w:pPr>
      <w:r>
        <w:rPr>
          <w:bCs/>
          <w:sz w:val="28"/>
          <w:lang w:val="uk-UA"/>
        </w:rPr>
        <w:t>від 14 січня  2010 року №  8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240" w:after="0"/>
        <w:rPr/>
      </w:pPr>
      <w:r>
        <w:rPr/>
        <w:t>СКЛАД</w:t>
      </w:r>
    </w:p>
    <w:p>
      <w:pPr>
        <w:pStyle w:val="Normal"/>
        <w:ind w:righ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оперативного штабу із забезпечення вирішення невідкладних питань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  <w:r>
        <w:rPr>
          <w:sz w:val="28"/>
          <w:lang w:val="uk-UA"/>
        </w:rPr>
        <w:t>у переддень та у день виборів Президента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робочої груп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голова райдержадміністрації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и керівника робочої груп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Іва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райдержадміністрації 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обочої груп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тр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ака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голови райдерж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фім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хайл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голови райдерж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ерівник апарату райдерж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ен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Камінь-Каширської філії ВАТ "Волиньобленерго"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пар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кар Каимінь-Каширської центральної районної лікарні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ру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начальник відділу організаційно-кадрової роботи апарату райдерж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тап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Корни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філії "Камінь-Каширський автодор"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г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Григо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районного відділу Головного управління Міністерства з питань надзвичайних ситуацій України у Волин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г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італі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начальник  відділу  юридичної роботи та  взаємодії з правоохоронними органами  апарату рай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Трохим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 начальник управління праці , соціальних питань та у справах  захисту населення від наслідків Чорнобильської катастрофи 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лж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ле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містобудування, архітектури  та житлово-комунального господарства рай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ече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Семе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Центру електрозв’язку №5 Волинської філії ВАТ "Укртелеком"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ве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культури та туризму  райдерж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районного відділу УМВС України у Волинській області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 міський голова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  <w:t xml:space="preserve">райдержадміністрації </w:t>
        <w:tab/>
        <w:tab/>
        <w:tab/>
        <w:tab/>
        <w:tab/>
        <w:tab/>
        <w:tab/>
        <w:t>О.Ващук</w:t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</w:t>
      </w:r>
    </w:p>
    <w:p>
      <w:pPr>
        <w:pStyle w:val="Heading"/>
        <w:ind w:left="36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Batang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6:32:00Z</dcterms:created>
  <dc:creator>Org1</dc:creator>
  <dc:description/>
  <cp:keywords/>
  <dc:language>en-US</dc:language>
  <cp:lastModifiedBy>Admin</cp:lastModifiedBy>
  <cp:lastPrinted>2010-01-20T09:31:00Z</cp:lastPrinted>
  <dcterms:modified xsi:type="dcterms:W3CDTF">2010-01-20T06:32:00Z</dcterms:modified>
  <cp:revision>2</cp:revision>
  <dc:subject/>
  <dc:title> </dc:title>
</cp:coreProperties>
</file>