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4 березня 2010 року            м.Камінь-Каширський</w:t>
        <w:tab/>
        <w:tab/>
        <w:tab/>
        <w:tab/>
        <w:t xml:space="preserve"> №  7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щодо     складання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право   власності   на   земельну  ділянк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.Шелеста О.Ф.  за   межами   населеного  пункту  н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документацію  із   землеустрою    щодо   складання</w:t>
      </w:r>
    </w:p>
    <w:p>
      <w:pPr>
        <w:pStyle w:val="Normal"/>
        <w:rPr/>
      </w:pPr>
      <w:r>
        <w:rPr/>
        <w:t>документів,    що 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 Шелеста О.Ф.,      жителя     села    Бузаки    Камінь-Каширського   району,    відповідно    до      статей   118,  186 ,   п.12     Перехідних      положень   Земельного  кодексу   України,    п.7   ст.13    Закону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 із     землеустрою        щодо  складання  документів, що  посвідчують  право  власності  на  земельну  ділянку</w:t>
      </w:r>
    </w:p>
    <w:p>
      <w:pPr>
        <w:pStyle w:val="Normal"/>
        <w:rPr/>
      </w:pPr>
      <w:r>
        <w:rPr/>
        <w:t>громадянина    Шелеста   Олександра   Феодосійовича ,    жителя    села   Бузаки   Камінь-Каширського     району,    яка   знаходиться     за    межами    населеного    пункту     на     території  Бузаківс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ину   Шелесту    Олександру    Феодосійовичу     у    приватну  власність   земельну   ділянку   площею  0,2500 га,   яка     знаходиться   в     урочищі    “Збище”    за     межами     населеного     пункту      для 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Шелеста О.Ф. виготовити    державний   акт   на  право    власності     на    земельну   ділянку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виконанням    цього     розпорядження     покласти      на      першого   заступника   голови   райдержадміністрації,    начальника   управління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5:00Z</dcterms:created>
  <dc:creator>IGOR</dc:creator>
  <dc:description/>
  <cp:keywords/>
  <dc:language>en-US</dc:language>
  <cp:lastModifiedBy>Пользователь</cp:lastModifiedBy>
  <cp:lastPrinted>2010-03-10T09:05:00Z</cp:lastPrinted>
  <dcterms:modified xsi:type="dcterms:W3CDTF">2010-03-10T07:05:00Z</dcterms:modified>
  <cp:revision>2</cp:revision>
  <dc:subject/>
  <dc:title>                                                                    </dc:title>
</cp:coreProperties>
</file>