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4 березня 2010 року             </w:t>
      </w:r>
      <w:r>
        <w:rPr>
          <w:lang w:val="ru-RU"/>
        </w:rPr>
        <w:t>м. 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71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ind w:right="551" w:firstLine="5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 підсумки виконання Програми економіч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 соціального розвитку району за 200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про Програму економічного і  соці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итку району на 2010 рі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Аналіз підсумків роботи господарського комплексу району у 2009 році свідчить про те, що економіка району, як і інших регіонів перебувала під впливом негативних проявів світової фінансово-економічної кризи і зазнала  значних втрат.</w:t>
      </w:r>
    </w:p>
    <w:p>
      <w:pPr>
        <w:pStyle w:val="21"/>
        <w:tabs>
          <w:tab w:val="clear" w:pos="708"/>
          <w:tab w:val="left" w:pos="2340" w:leader="none"/>
        </w:tabs>
        <w:spacing w:lineRule="atLeast" w:line="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У 2009 році порівняно з 2008 роком скоротилися обсяги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дівництва,  оптової і роздрібної торгівлі, послуг, інвестицій в основний капітал.</w:t>
      </w:r>
      <w:r>
        <w:rPr/>
        <w:t xml:space="preserve">    </w:t>
      </w:r>
    </w:p>
    <w:p>
      <w:pPr>
        <w:pStyle w:val="21"/>
        <w:tabs>
          <w:tab w:val="clear" w:pos="708"/>
          <w:tab w:val="left" w:pos="2340" w:leader="none"/>
        </w:tabs>
        <w:spacing w:lineRule="atLeast" w:line="0" w:before="0" w:after="0"/>
        <w:ind w:left="0" w:hanging="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Несприятлива зовнішньоекономічна кон’юнктура зумовила зменшення обсягів експорту товарів.</w:t>
      </w:r>
      <w:r>
        <w:rPr>
          <w:rFonts w:cs="Times New Roman" w:ascii="Times New Roman" w:hAnsi="Times New Roman"/>
        </w:rPr>
        <w:t xml:space="preserve"> В цілому  зовнішньоторговельний оборот має позитивне сальдо в сумі 1млн. 610,5 тис. дол. США, однак у порівнянні з попереднім роком скоротився на 48%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иження ділової активності підприємств реального сектору  зумовило негативний фінансовий результат діяльності підприємств району (без малих та сільськогосподарських).</w:t>
      </w:r>
      <w:r>
        <w:rPr>
          <w:szCs w:val="28"/>
        </w:rPr>
        <w:t xml:space="preserve"> </w:t>
      </w:r>
      <w:r>
        <w:rPr>
          <w:sz w:val="28"/>
          <w:szCs w:val="28"/>
        </w:rPr>
        <w:t>За попередніми даними у 2009 році в районі 46,2% підприємств в результаті діяльності одержали 3 млн. 997,6 грн. збит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сільськогосподарських підприємствах</w:t>
      </w:r>
      <w:r>
        <w:rPr>
          <w:sz w:val="28"/>
          <w:szCs w:val="28"/>
        </w:rPr>
        <w:t xml:space="preserve"> усіх форм власності з</w:t>
      </w:r>
      <w:r>
        <w:rPr>
          <w:bCs/>
          <w:sz w:val="28"/>
          <w:szCs w:val="28"/>
        </w:rPr>
        <w:t xml:space="preserve">меншились обсяги вирощеної сільськогосподарської продукції, </w:t>
      </w:r>
      <w:r>
        <w:rPr>
          <w:sz w:val="28"/>
          <w:szCs w:val="28"/>
        </w:rPr>
        <w:t>реалізація худоби, скоротились надої молока.</w:t>
      </w:r>
    </w:p>
    <w:p>
      <w:pPr>
        <w:pStyle w:val="Normal"/>
        <w:tabs>
          <w:tab w:val="clear" w:pos="708"/>
          <w:tab w:val="left" w:pos="1178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ом на 1 січня 2010 року заборгованість з виплати заробітної плати по економічно активних підприємствах становить 48,9 тис. грн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ких складних умовах основні зусилля органів виконавчої влади та місцевого самоврядування району були спрямовані на реалізацію антикризових заходів, що дало певні позитивні результати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</w:t>
      </w:r>
      <w:r>
        <w:rPr>
          <w:sz w:val="28"/>
          <w:szCs w:val="28"/>
        </w:rPr>
        <w:t xml:space="preserve">юджет району по власних доходах виконано на суму 12 млн. 755,5 тис. грн., що становить 105,6% до  призначення. Перевиконання забезпечено на суму  676,1 тис. грн. Виконання призначень забезпечено по бюджетах усіх рівнів.  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Cs w:val="28"/>
        </w:rPr>
        <w:t xml:space="preserve">             </w:t>
      </w:r>
      <w:r>
        <w:rPr>
          <w:sz w:val="28"/>
          <w:szCs w:val="28"/>
        </w:rPr>
        <w:t>За попередніми даними у 2009 році в районі 53,8% підприємств працювали рентабельно, вони одержали 1 млн. 208 тис. грн. прибутк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ю  була діяльність підприємств промисловості,  сільського господарства, мисливства, лісового господарства, готелів та ресторанів.</w:t>
      </w:r>
    </w:p>
    <w:p>
      <w:pPr>
        <w:pStyle w:val="Normal"/>
        <w:spacing w:lineRule="atLeast" w:line="0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ном на 1 січня 2010 року в господарствах утримувалось 706 голів ВРХ, що на 1,1% більше, ніж в попередньому році, в тому числі 316 корів ( на 0,6% більше). Поголів’я свиней становило 1тис. 170 голів ( на 3% більше). </w:t>
      </w:r>
    </w:p>
    <w:p>
      <w:pPr>
        <w:pStyle w:val="Normal"/>
        <w:spacing w:lineRule="exact" w:line="317"/>
        <w:ind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 2009 рік підприємствами реалізовано промислової  продукції на суму 12,3 млн. грн., що становить 106 відсотків до обсягів 2008 року. </w:t>
      </w:r>
    </w:p>
    <w:p>
      <w:pPr>
        <w:pStyle w:val="Normal"/>
        <w:spacing w:lineRule="exact" w:line="317"/>
        <w:ind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допущено зменшення заробітної плати. Протягом року середньомісячна заробітна плата зросла на 133 грн. або на 12,7%. Заборгованість з виплати заробітної плати по економічно активних підприємствах зменшилась на 139,8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о підтримку розвитку малого та середнього бізнесу. Протягом року започаткувало діяльність 283 ос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2009 рік в рамках роботи „єдиного дозвільного центру” суб’єктам господарювання надано 85  консультацій, видано 43 дозвільних документи, з них 24 декларації від органів державного пожежного нагляду район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еншено напругу на зареєстрованому  ринку праці. Станом на 1 січня  2010 року на обліку в державній службі зайнятості перебувало 377 безробітних, що на 70% менше ніж на початок рок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ількість звернень до центру зайнятості на кінець року зменшилась в порівнянні з 2008 роком на 11%. За сприяння служби зайнятості працевлаштовано 927 громадян, в тому числі 7 інвалідів. До громадських робіт залучено 613 безробітн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і протягом року створено 602 нових робочих місц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9 році сільським забудовникам за програмою «Власний дім» з державного та районного бюджету надано 143 тис. 650 грн. кредитів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вжилась робота по залученню інвестицій у розвиток економіки району, будівництву і ремонту об</w:t>
      </w:r>
      <w:r>
        <w:rPr>
          <w:szCs w:val="28"/>
        </w:rPr>
        <w:t>’</w:t>
      </w:r>
      <w:r>
        <w:rPr>
          <w:sz w:val="28"/>
          <w:szCs w:val="28"/>
        </w:rPr>
        <w:t xml:space="preserve">єктів соціальної сфери.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2009 році завершено будівництво газопроводу загальною протяжністю 36 км до 6 населених пунктів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юджетній сфері  впроваджено 19 заходів по енергозбереженню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житими заходами  забезпечено економію 35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у, 133 тонни вугілля, 103,5 тис. кВт год. електроенергії, 113,3  Гкал теплоенерг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09 рік використання </w:t>
      </w:r>
      <w:r>
        <w:rPr>
          <w:bCs/>
          <w:sz w:val="28"/>
          <w:szCs w:val="28"/>
        </w:rPr>
        <w:t>природного газу</w:t>
      </w:r>
      <w:r>
        <w:rPr>
          <w:sz w:val="28"/>
          <w:szCs w:val="28"/>
        </w:rPr>
        <w:t xml:space="preserve"> в цілому по району зменшилось на 3,1%, в тому числі комунальними підприємствами і населенням споживання природного газу зменшилось на 3,5%.</w:t>
      </w:r>
    </w:p>
    <w:p>
      <w:pPr>
        <w:pStyle w:val="Normal"/>
        <w:spacing w:lineRule="exact" w:line="322" w:before="5" w:after="0"/>
        <w:ind w:right="-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телям району, які постраждали внаслідок Чорнобильської катастрофи виплачено допомог і компенсацій на суму 16 млн. 78 тис. грн., в т ч.  відшкодовано 2 млн. 257,6 тис. грн. за придбані лікарські засоби за пільговими рецептами та зубопротезування.</w:t>
      </w:r>
    </w:p>
    <w:p>
      <w:pPr>
        <w:pStyle w:val="Normal"/>
        <w:spacing w:lineRule="exact" w:line="322" w:before="5" w:after="0"/>
        <w:ind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перевезення   пільгових  категорій  населення  по  території   району автоперевізникам відшкодовано  439,7 тис. грн.  </w:t>
      </w:r>
    </w:p>
    <w:p>
      <w:pPr>
        <w:pStyle w:val="Normal"/>
        <w:spacing w:lineRule="exact" w:line="31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едній розмір призначених пенсій разом з цільовою грошовою допомогою та з урахуванням індексації збільшився на 14,1% і становив 835,4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гом року оздоровлено 6896 дітей або 65,6% від загальної чисельності. У 41 пришкільному таборі оздоровлено 4066 ді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ього в районі за 2009 рік профінансова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9 програм на загальну суму 1,4 млн. грн.        </w:t>
      </w:r>
    </w:p>
    <w:p>
      <w:pPr>
        <w:pStyle w:val="Normal"/>
        <w:spacing w:lineRule="exact" w:line="317"/>
        <w:ind w:right="-81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17"/>
        <w:ind w:right="-8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ідповідно до </w:t>
      </w:r>
      <w:r>
        <w:rPr>
          <w:sz w:val="28"/>
          <w:szCs w:val="28"/>
        </w:rPr>
        <w:t xml:space="preserve">п.5 ст.2, </w:t>
      </w:r>
      <w:r>
        <w:rPr>
          <w:color w:val="000000"/>
          <w:sz w:val="28"/>
          <w:szCs w:val="28"/>
        </w:rPr>
        <w:t>п. 2 ст.13, п. 1 ст. 17 Закону України "Про місцеві державні адміністрації", ст.11 Закону України "Про державне прогнозування та розроблення програм економічного і соціального розвитку України”</w:t>
      </w:r>
      <w:r>
        <w:rPr>
          <w:sz w:val="28"/>
          <w:szCs w:val="28"/>
        </w:rPr>
        <w:t xml:space="preserve">, з метою забезпечення подальшого розвитку економіки, виконання Указу Президента України від 17 листопада 2008 року №1046/2008 „ Про додаткові заходи щодо подолання фінансової кризи в Україні”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7" w:firstLine="5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Схвалити проект Програми економічного і соціального розвитку району на 2010 рік з урахуванням внесених пропозиці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иконкомам міської та сільських рад рекомендувати, управлінням та відділам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Забезпечити виконання завдань, передбачених Програмою економічного і соціального розвитку району на 2010 рік, а також державними та регіональними цільовими програмами, що діють в район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обливу увагу звернути на необхідність упровадження енергозберігаючих заходів, своєчасність і повноту виплати заробітної плати, підвищення її рів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иконкомам міської та сільських рад рекомендува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ділити увагу вирішенню питання освітлення вулиць населених пунк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важати одним із пріоритетних завдань будівництво і відновлення роботи дитячих дошкільних заклад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Сконцентрувати кошти на об’єктах медици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еруватися принципом співфінансування та ефективного використання кошт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чальнику районного відділу освіти та науки райдержадміністрації     В. Пасю  ужити заходів щодо забезпеченн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Належної безперебійної роботи навчальних закладів у зимовий пері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Подальшого розвитку та утримання дошкільних навчальних закладів, дотримання натуральних норм вартості харчування у дошкільних навчальних заклад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Підвезення учнів, які проживають за межами пішохідної доступності, до місць навчання і додому, фінансування програми “Шкільний автобус”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4.4. Збереження та розширення мережі позашкільних навчальних закладі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5. Адміністратору дозвільного центру Н. Яцук забезпечити ефективну роботу та взаємодію з дозвільними органами безпосередньо у рамках дозвільного центру. Здійснювати широке інформування суб’єктів господарювання щодо вимог та порядку одержання документів дозвільного характеру відповідно до Закону України “Про дозвільну систему у сфері господарської діяльності”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6. Дозвільним органам в районі  забезпечити постійну участь своїх представників у роботі дозвільного центру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правлінню агропромислового розвитку райдержадміністрації                (І. Мартинюк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Мобілізувати всі наявні можливості, резерви та місцеві ресурси паливно-мастильних матеріалів, техніки, запчастин, добрив і насіння для забезпечення своєчасного та якісного проведення весняно-польових робі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Посилити контроль за проведенням розрахунків з виплати за оренду земельних часток (паїв) та майнових паї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Посилити контроль за дотриманням чинного законодавства з питань праці та заробітної плат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8. Відділу економіки та розвитку інфраструктури райдержадміністрації, фінансовому управлінню райдержадміністрації разом з районним відділом статистики, відділами та управліннями райдержадміністрації відповідно до компетенції забезпечити проведення постійного моніторингу соціально-економічної ситуації в районі, зокрема щодо підвищення рівня життя населення, досягнення пріоритетів, визначених на 2010 рік у програмних документах загальнодержавного та регіонального знач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Відділу культури і туризму райдержадміністрації (І.Шведу) ужити заходів щодо зміцнення матеріально-технічної бази закладів культури, відновлення опалення в сільських бібліотек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екомендувати районному центру зайнятості (Л. Дзямко) продовжити проведення інформаційно-роз’яснювальної діяльності серед населення, спрямованої на підвищення рівня працевлаштування насел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Відділу економіки та розвитку інфраструктури райдержадміністрації        ( К. Монець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1. Підготувати звіт районній раді про  підсумки виконання Програми економічного і соціального розвитку району за 2009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2. </w:t>
      </w:r>
      <w:r>
        <w:rPr>
          <w:color w:val="000000"/>
          <w:sz w:val="28"/>
          <w:szCs w:val="28"/>
        </w:rPr>
        <w:t xml:space="preserve">Проект Програми </w:t>
      </w:r>
      <w:r>
        <w:rPr>
          <w:sz w:val="28"/>
          <w:szCs w:val="28"/>
        </w:rPr>
        <w:t xml:space="preserve">економічного і соціального розвитку району на 2010 рік </w:t>
      </w:r>
      <w:r>
        <w:rPr>
          <w:color w:val="000000"/>
          <w:sz w:val="28"/>
          <w:szCs w:val="28"/>
        </w:rPr>
        <w:t>подати  для розгляду і затвердження на черговій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1.3. </w:t>
      </w:r>
      <w:r>
        <w:rPr>
          <w:sz w:val="28"/>
          <w:szCs w:val="28"/>
        </w:rPr>
        <w:t>Інформувати про хід виконання завдань Програми економічного і соціального розвитку району на 2010 рік районну державну адміністрацію щокварталу у терміни, визначені у плані роботи райдержадміністрації, районну раду – за підсумками року.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3308" w:leader="none"/>
          <w:tab w:val="left" w:pos="3902" w:leader="none"/>
        </w:tabs>
        <w:ind w:left="54" w:firstLine="5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Контроль за виконанням цього розпорядження покласти на першого заступника та заступників голови      райдержадміністрації      відповідно до розподілу функціональних обов'язків.</w:t>
        <w:tab/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В. С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26:00Z</dcterms:created>
  <dc:creator>FAF</dc:creator>
  <dc:description/>
  <cp:keywords/>
  <dc:language>en-US</dc:language>
  <cp:lastModifiedBy>Пользователь</cp:lastModifiedBy>
  <cp:lastPrinted>2010-03-09T12:22:00Z</cp:lastPrinted>
  <dcterms:modified xsi:type="dcterms:W3CDTF">2010-03-09T10:26:00Z</dcterms:modified>
  <cp:revision>2</cp:revision>
  <dc:subject/>
  <dc:title> </dc:title>
</cp:coreProperties>
</file>