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</w:t>
      </w:r>
      <w:r>
        <w:rPr>
          <w:bCs w:val="false"/>
          <w:i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</w:rPr>
        <w:t>ДЕРЖАВНА АДМІНІСТРАЦІ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3 березня 2010 року             м.Камінь-Каширський                      №  69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Камінь - Каширському районному відділу ГУ  МНС України у Волинській області</w:t>
      </w:r>
    </w:p>
    <w:p>
      <w:pPr>
        <w:pStyle w:val="Normal"/>
        <w:shd w:fill="FFFFFF" w:val="clear"/>
        <w:spacing w:before="614" w:after="0"/>
        <w:ind w:left="14" w:firstLine="552"/>
        <w:jc w:val="both"/>
        <w:rPr/>
      </w:pPr>
      <w:r>
        <w:rPr>
          <w:color w:val="000000"/>
          <w:sz w:val="28"/>
          <w:szCs w:val="28"/>
        </w:rPr>
        <w:t>Відповідно до п. п. 1,3 ст.16 Закону України "Про місцеві державні адміністрації", п.6а, п.24 Порядку використання коштів резервного фонду бюджету, затвердженого постановою Кабінету Міністрів України від 29 березня 2002 року №415,</w:t>
      </w:r>
      <w:r>
        <w:rPr>
          <w:sz w:val="28"/>
          <w:szCs w:val="28"/>
        </w:rPr>
        <w:t xml:space="preserve"> з  метою  ліквідації надзвичайної ситуації,  що сталася внаслідок випадання великої кількості опадів снігу  в зимовий період та дощів під час танення снігу, значно збільшився рівень води в річках Турія, Стохід, Цир і створенням загрози підтоплень  ряду будинків  на території  м. Камінь-Каширський :</w:t>
      </w:r>
    </w:p>
    <w:p>
      <w:pPr>
        <w:pStyle w:val="Normal"/>
        <w:shd w:fill="FFFFFF" w:val="clear"/>
        <w:ind w:left="10" w:firstLine="4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иділити кошти в сумі 3000 (три тисячі) гривень з резервного фонду районного бюджету </w:t>
      </w:r>
      <w:r>
        <w:rPr>
          <w:sz w:val="28"/>
          <w:szCs w:val="28"/>
        </w:rPr>
        <w:t xml:space="preserve">для ліквідації загрози підтоплення ряду будинків та господарських будівель по вул. Лесі Українки, Січових Стрільців, Миру,  Мазепи, Торговій, Польовій, Шабліовського, Пушкіна та Матросова м.  Камінь-Каширський.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Фінансовому управлінню    райдержадміністрації   (В. Бортнійчук)   профінансувати зазначені витрати за рахунок коштів резервного фонду  районного бюджету </w:t>
      </w:r>
      <w:r>
        <w:rPr>
          <w:color w:val="000000"/>
          <w:sz w:val="28"/>
          <w:szCs w:val="28"/>
        </w:rPr>
        <w:t xml:space="preserve"> для закупівлі паливно-мастильних матеріалів.</w:t>
      </w:r>
    </w:p>
    <w:p>
      <w:pPr>
        <w:pStyle w:val="Normal"/>
        <w:shd w:fill="FFFFFF" w:val="clear"/>
        <w:ind w:right="5" w:firstLine="43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Відділу фінансово-господарського забезпечення апарату райдержадміністрації (Павлючук Г.С. ) забезпечити придбання та передачу паливно-мастильних матеріалів Камінь - Каширському районному відділу ГУ  МНС України у Волинській області на суму 3000 (три тисячі) грн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 xml:space="preserve">                    В. СУС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Федчик 23242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962" w:leader="none"/>
      </w:tabs>
      <w:autoSpaceDE w:val="true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7:21:00Z</dcterms:created>
  <dc:creator>Пользователь</dc:creator>
  <dc:description/>
  <cp:keywords/>
  <dc:language>en-US</dc:language>
  <cp:lastModifiedBy>Пользователь</cp:lastModifiedBy>
  <cp:lastPrinted>2010-03-05T09:19:00Z</cp:lastPrinted>
  <dcterms:modified xsi:type="dcterms:W3CDTF">2010-03-05T07:21:00Z</dcterms:modified>
  <cp:revision>2</cp:revision>
  <dc:subject/>
  <dc:title> </dc:title>
</cp:coreProperties>
</file>