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3 березня 2010 року                 м.Камінь-Каширський                         № 68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провадження в районі енергозберігаючих заходів у 2009 році та про проект Комплексної програми енергозбереження Камінь-Каширського району  на 2010-2015 рок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рік в районі впроваджено  36 заходів по енергозбереженню. Вартість розробки  і  впровадження  енергозберігаючих заходів та технологій за рахунок усіх  джерел фінансування   становить  1 млн. 407,2 тис. грн., що забезпечило  економію 0,28 тис. тонн умовного палива, вартість  зекономлених паливно-енергетичних ресурсів   становить 432,5 тис.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рахунок упровадження заходів забезпечено економію 59,9 тис. куб.м природного газу, 6,3 тонни нафтопродуктів, 133 тонни вугілля, 226 тис.кВт-год. електроенергії, 128,3 Гкал теплоенерг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порівнянні з 2008 роком в цілому по району споживання природного газу зменшилось на 3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2009 року бюджетними установами  спожито  21,9 тис. туп енергоносіїв, в тому числі електричної енергії – 2,3 млн. кВт.год, ( на 8,5% менше, ніж у 2008 році), природного газу – 1 млн.  4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теплової енергії – 3,7 тис. Гкал, 2,8 тис. туп твердого пали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09 році впроваджено ряд енергозберігаючих заходів в бюджетній сфері. В райлікарні проведена  заміна  внутрішнього  освітлення, встановлено  500 нових  енергозберігаючих ламп потужністю 25 Вт та проведено  часткову заміну тепломереж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ібліотеці с. Гута – Боровенська встановлено 3 склопакети, в дитячій школі мистецтв м. Камінь-Каширський  - 5 металопластикових віконних блоків, дверних -1 та встановлено 3 металопластикових вік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ібліотеці с.Нуйно влаштовано підвісні стелі, проведено утеплення стін  та встановлено 3 електроконвекто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адах освіти, зокрема  в ЗОШ с. Грудки проведено часткову заміну  16 м. п. трубопроводів теплових мереж на попередньо ізольовані, встановлено 444 енергозберігаючих ламп «Люмакс» в ЗОШ с. Залісся, Верхи, Оленіне, Олександрія, НВК №1 та НВК №2 м. Камінь-Каширсь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НВК №1 м. Камінь-Каширський встановлено 235 віконних  склопакетів  та 2  дверних склопакети, в станції юних техніків – 2 та в ЗОШ с. Підцир’я -3дверних склопак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і будівництва  ЗОШ в с. Мостище  впроваджено ряд  архітектурно-конструктивних рішень з поліпшення теплозахисних властивостей будівлі            ( утеплення керамзитом та пінопластом зовнішніх стін, утеплення стін гіпсокартоном, встановлення пароізоляції, утеплення стелі мінватою, встановлення віконних блокі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нергозберігаючі заходи впроваджувались  в бюджетних закладах, що фінансуються за рахунок сільських  бюджетів. В дошкільному закладі с. Бузаки  встановлено 41 металопластикове вікно та 5 броньованих дверей. Встановлено шатрове перекриття в будинку культури  с. Стобихва.  Проведено реконструкцію теплопостачання та встановлено твердопаливний котел в ДНЗ с. Карас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ього в бюджетній сфері  впроваджено 26 заходів по енергозбереженню. Вартість розробки  і  впровадження  енергозберігаючих заходів та технологій  в бюджетній сфері   становить  1млн. 23,8 тис. грн., що забезпечило  економію  близько 200 тонн умовного палива, в тому числі 35 ти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у,  133 тонн вугілля, 103,5 тис. кВт год електроенергії, 113,3 Гкал теплоенергії. Вартість  зекономлених паливно-енергетичних ресурсів становить 232,7  тис. грн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/>
      </w:pPr>
      <w:r>
        <w:rPr>
          <w:sz w:val="28"/>
          <w:szCs w:val="28"/>
        </w:rPr>
        <w:t>Разом з тим, є певні недоліки в роботі щодо реалізації енергозберігаючих заход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бюджетних установах у порівнянні з 2008 роком споживання теплової енергії збільшилось на 22,4%,  природного газу - на 13 %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ньо здійснюється реконструкція систем освітлення закладів бюджетної сфери з використанням енергозберігаючих джерел світла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иконується завдання щодо щорічного спрямування у бюджетній сфері 25 відсотків вартості використаних енергоносіїв на реалізацію енергозберігаючих заходів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одній установі чи об’єкті району ще не проведено енергоаудиту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/>
      </w:pPr>
      <w:r>
        <w:rPr>
          <w:sz w:val="28"/>
          <w:szCs w:val="28"/>
        </w:rPr>
        <w:t xml:space="preserve">Відмічається низький рівень підготовки спеціалістів відділів та управлінь, установ та організацій щодо складання заходів з енергозбереження та при проведенні аналізу впровадження енергозберігаючих заход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п.п.1,2 ст.16, п.2 ст.17 Закону України „Про місцеві державні адміністрації”, з метою забезпечення виконання розпорядження голови обласної державної адміністрації від 10.08.2009 року №236 „ Про схвалення змін та доповнень до Комплексної програми енергозбереження області на 2007 – 2010 роки”,</w:t>
      </w:r>
      <w:r>
        <w:rPr>
          <w:color w:val="00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хвалити проект Комплексної програми енергозбереження Камінь-Каширського району на 2010-2015 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иконкомам міської та сільських рад рекомендувати, управлінням та відділам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Проаналізувати стан виконання завдань з енергозбереження за  2009 рік, забезпечити ефективність використання бюджетних коштів на реалізацію енергозберігаючих заходів у 2010-2015 роках, щороку уточнювати та при потребі доповнювати план даних заході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безпечити у 2010 році дотримання лімітної дисципліни споживання паливно-енергетичних ресурсів бюджетними установами, зменшити їх енергоспоживання за рахунок реалізації енергозберігаючих заходів на 5 відсотків щоро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абезпечити проведення енергоаудиту в підпорядкованих бюджетних закладах. Взяти до відома, що починаючи з 2010 року реконструкція систем теплозабезпечення бюджетних організацій без енергоаудиту не здійснюватиме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оджувати в головному управлінні промисловості та розвитку інфраструктури облдержадміністрації проекти з реконструкції систем теплозабезпечення в закладах бюджетної сфе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пільно з відділом архітектури, містобудування та житлово-комунального господарства райдержадміністрації (С. Должко) забезпечити здійснення реконструкцій тепломереж лише з використанням попередньо теплоізольованих т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більшити використання торфобрикетів, дров паливних, відходів деревообробки для потреб теплозабезпечення підпорядкованих закладів бюджетної сфе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глянути заходи щодо реконструкції внутрішнього освітлення бюджетних закладів з використанням енергоощадних ламп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Для бюджетних установ з площею більше 3,6 тис. кв. м. обов’язково провести   енергоаудит. В бюджетних установах, де є газові котельні, переглянути вільні і доступні потужності електромереж, можливості  котелень (територія, під’їзні  шляхи, складські приміщення) та подати пропозиції щодо можливої часткової заміни газових котлів на твердопаливні або додаткове встановлення твердопаливних енергозберігаючих котлів чи електроопал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Забезпечити у 2010-2015 роках спрямування на впровадження енергозберігаючих заходів у підпорядкованих бюджетних закладах коштів місцевих бюджетів в обсязі 25 відсотків від вартості використаних енергоносії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коротити використання природного газу закладами бюджетної сфери  у 2010 році порівняно із 2008 роком на 25% за рахунок впровадження енергозберігаючих проект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увати директору районного підприємства „Теплокамінь”            ( П. Ющику ), начальнику ВУЖКГ (А. Гембіку) зменшити електроспоживання на 10-15 відсотків за рахунок встановлення енергоефективного обладнання, зниження обсягів нераціонального і марнотратного витрачання енергоресурсів і втрат теплової енергії та во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економіки та розвитку інфраструктури райдержадміністрації       (К. Монець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Запровадити щоквартальний моніторинг стану реалізації енергозберігаючих заходів і проект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Проект Комплексної програми енергозбереження Камінь-Каширського району на 2010-2015 роки  подати на розгляд і затвердження на черговій сесії районн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Інформувати про хід виконання завдань Комплексної програми енергозбереження Камінь-Каширського району на 2010-2015 роки районну державну адміністрацію щороку  у терміни визначені у плані роботи райдержадміністрації.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5. Контроль за виконанням цього розпорядження покласти на першого заступника та  заступників  голови райдерж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 xml:space="preserve">                        </w:t>
        <w:tab/>
        <w:tab/>
        <w:t xml:space="preserve">                                  В. 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47:00Z</dcterms:created>
  <dc:creator>FAF</dc:creator>
  <dc:description/>
  <cp:keywords/>
  <dc:language>en-US</dc:language>
  <cp:lastModifiedBy>Пользователь</cp:lastModifiedBy>
  <cp:lastPrinted>2010-03-09T12:43:00Z</cp:lastPrinted>
  <dcterms:modified xsi:type="dcterms:W3CDTF">2010-03-09T10:47:00Z</dcterms:modified>
  <cp:revision>2</cp:revision>
  <dc:subject/>
  <dc:title>                        </dc:title>
</cp:coreProperties>
</file>