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lang w:val="uk-UA"/>
        </w:rPr>
      </w:pPr>
      <w:r>
        <w:rPr>
          <w:sz w:val="28"/>
          <w:lang w:val="uk-UA"/>
        </w:rPr>
        <w:t>3 березня 2010 року            м. Камінь-Каширський</w:t>
      </w:r>
      <w:r>
        <w:rPr>
          <w:lang w:val="uk-UA"/>
        </w:rPr>
        <w:t xml:space="preserve"> </w:t>
      </w:r>
      <w:r>
        <w:rPr>
          <w:sz w:val="28"/>
          <w:lang w:val="uk-UA"/>
        </w:rPr>
        <w:tab/>
        <w:t xml:space="preserve">        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 №  67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підсумки роботи із зверненнями  громадян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надійшли  до  райдержадміністрації   та  орган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ого самоврядування  за 2009 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  метою поліпшення  умов  реалізації  конституційного права громадян на звернення до  органів державної влади та місцевого самоврядування, посадових  і службових осіб цих  органів, удосконалення  організації  розгляду порушених питань, підвищення відповідальності керівників  органів  виконавчої  влади, інших  державних органів та органів місцевого самоврядування  за належне реагування на  обґрунтовані  пропозиції, заяви і скарги у повній відповідності  з Конституцією  та  законами України, керуючись п. 3 ст. 25 Закону України „Про місцеві державні адміністрації”, Законом України „Про звернення громадян ”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Керівникам  відділів, управлінь та інших структурних підрозділів райдержадміністрації, міському та сільським головам, керівникам органів державного управління в  райо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роаналізувати на нарадах, засіданнях виконкомів міської та сільських рад  підсумки роботи із зверненнями громадян за 2009 рік. Результати аналізу врахувати у практичній  робо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Посилити персональну  відповідальність посадових та   службових осіб за  всебічну, об’єктивну  і вчасну перевірку звернень громадян, забезпечити поновлення  порушених прав, реальне виконання прийнятих у зв’язку із зверненням  рішень, беручи  до  уваги, щ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івень роботи посадових і службових осіб із зверненнями громадян  має розглядатися як важливий  критерій оцінки їх професійного рівня, відповідності займаній  поса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кожний  факт невирішення порушених у зверненні  громадянина обґрунтованих питань, які належать  до компетенції відповідного органу,  посадової  чи  службової особи, що призвело  до  повторного звернення  чи звернення до  органу  вищого  рівня, має  глибоко  аналізуватися і , в  разі виявлення  ознак  тяганини, формалізму  та бюрократизму,  мати     наслідк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воротне притягнення відповідних  осіб  до встановленої   законом відповіда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. Установити суворий  контроль за розглядом звернень  громадян у встановлені Законом України  „Про звернення  громадян” термі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4. Створити необхідні  умови  для реалізації конституційних  прав громадян на звернення та обов’язкове  одержання  обґрунтованої  відповіді на нього, а також неухильне  виконання вимог Закону України  „Про звернення громадян”   щодо  об’єктивної, всебічної і  вчасної  перевірки звернень громадян, домагатися реального здійснення  прийнятих  по  них рішень. Особливу  увагу при цьому  звернути на  вирішення питань, поставлених  у зверненнях  інвалідів, ветеранів  війни та  праці, пенсіонерів, багатодітних сімей, одиноких  матерів та інших  громадян, які потребують соціального захисту  та підтрим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5. Регулярно  проводити особистий  прийом громадян, ”прямі телефонні  лінії”   відповідно до затверджених    графі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6. Діловодство  із  зверненнями  громадян  привести  у відповідність з  Інструкцією  з діловодства  за зверненнями громадян   в  органах державної влади і  місцевого самоврядування , об’єднаннях громадян на підприємствах, в установах, організаціях незалежно   від форм власності, в засобах  масової  інформації, затвердженою постановою Кабінету Міністрів України  № 348 від 14.04.1997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7. Взяти  до  відома, що відповідно  до ст. 19 Закону України „Про звернення громадян” керівники  органів  державної влади і місцевого самоврядування , підприємств, установ і  організацій незалежно від форм  власності, об’єднань громадян в  межах своїх повноважень </w:t>
      </w:r>
      <w:r>
        <w:rPr>
          <w:b/>
          <w:sz w:val="28"/>
          <w:szCs w:val="28"/>
          <w:u w:val="single"/>
          <w:lang w:val="uk-UA"/>
        </w:rPr>
        <w:t>зобов’язані  особисто</w:t>
      </w:r>
      <w:r>
        <w:rPr>
          <w:sz w:val="28"/>
          <w:szCs w:val="28"/>
          <w:lang w:val="uk-UA"/>
        </w:rPr>
        <w:t xml:space="preserve"> організовувати та перевіряти  стан розгляду заяв та  скарг громадян, вживати заходів до  усунення  причин, що їх породжують,  систематично  аналізувати  та інформувати  населення про хід цієї 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 Відділу юридичної роботи та взаємодії з правоохоронними органами  апарату райдержадміністрації  (І. Бігун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Щокварталу аналізувати стан  роботи із зверненнями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Систематично  надавати практичну  та методичну  допомогу структурним  підрозділам райдержадміністрації  та виконкомам міської, сільських рад, підприємствам, установам, організаціям  з метою покращення  роботи із зверненнями 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3. Проводити перевірки додержання законодавства про звернення громадян в установах, підприємствах і  організаціях , виконкомах міської та сільських рад згідно річного графіка перевіро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4. Інформаційну  записку „Про підсумки роботи із зверненнями  громадян, що надійшли  до райдержадміністрації  та органів місцевого самоврядування   за 2009 рік ”  надіслати виконкомам  міської та сільських  рад  для відповідного реаг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айдержадміністрації О. П. Ващ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           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3568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10:00Z</dcterms:created>
  <dc:creator>UserXP</dc:creator>
  <dc:description/>
  <cp:keywords/>
  <dc:language>en-US</dc:language>
  <cp:lastModifiedBy>Пользователь</cp:lastModifiedBy>
  <cp:lastPrinted>2010-03-09T10:08:00Z</cp:lastPrinted>
  <dcterms:modified xsi:type="dcterms:W3CDTF">2010-03-09T08:10:00Z</dcterms:modified>
  <cp:revision>2</cp:revision>
  <dc:subject/>
  <dc:title> </dc:title>
</cp:coreProperties>
</file>