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  <w:lang w:val="uk-UA" w:eastAsia="ru-RU"/>
        </w:rPr>
      </w:pPr>
      <w:r>
        <w:rPr>
          <w:spacing w:val="8"/>
          <w:sz w:val="12"/>
          <w:lang w:val="uk-UA" w:eastAsia="ru-RU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6  лютого 2010 року              м.Камінь-Каширський</w:t>
        <w:tab/>
        <w:tab/>
        <w:tab/>
        <w:tab/>
        <w:t>№ 5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о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леустрою    щодо     складання     документів,   що</w:t>
      </w:r>
    </w:p>
    <w:p>
      <w:pPr>
        <w:pStyle w:val="Normal"/>
        <w:rPr/>
      </w:pPr>
      <w:r>
        <w:rPr/>
        <w:t xml:space="preserve">                            </w:t>
      </w:r>
      <w:r>
        <w:rPr/>
        <w:t>посвідчують      право      власності      на      земельну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у   гр.Біляшевича В.М.  за  межами  населен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>пункту на території Камінь-Кашир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  Біляшевича В.М.,   жителя  м.Каменя-Каширського,     відповідно   до  ст.186,  п.12 Перехідних  положень  Земельного кодексу  України,  п.7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   громадянина    Біляшевича В.М.,     жителя     м.Каменя-Каширського,  яка   знаходиться   за     межами    населеного   пункту    на    території    Камінь-Каширської  мі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громадянину  Біляшевичу Віталію  Мефодійовичу у приватну   власність  земельну   ділянку  площею  0,0843га,  яка   знаходиться   в   урочищі “Острови”  за межами  населеного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  громадянина   Біляшевича В.М.    в    місячний     термін</w:t>
      </w:r>
    </w:p>
    <w:p>
      <w:pPr>
        <w:pStyle w:val="Normal"/>
        <w:rPr/>
      </w:pPr>
      <w:r>
        <w:rPr/>
        <w:t>виготовити   державний   акт  на   право  власності  на  земельну  ділянку  згідно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ерший  заступник  голов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йонної  державної  адміністрації                                         В.ЯРОЩУК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ус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0:00Z</dcterms:created>
  <dc:creator>IGOR</dc:creator>
  <dc:description/>
  <cp:keywords/>
  <dc:language>en-US</dc:language>
  <cp:lastModifiedBy>Пользователь</cp:lastModifiedBy>
  <cp:lastPrinted>2010-03-09T14:29:00Z</cp:lastPrinted>
  <dcterms:modified xsi:type="dcterms:W3CDTF">2010-03-09T12:30:00Z</dcterms:modified>
  <cp:revision>2</cp:revision>
  <dc:subject/>
  <dc:title>                                                                </dc:title>
</cp:coreProperties>
</file>