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6 лютого 2010 року           м.Камінь-Каширський</w:t>
        <w:tab/>
        <w:tab/>
        <w:tab/>
        <w:tab/>
        <w:t>№  5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о  надання дозволу щодо  проведення експертної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рошової   оцінки   земельної   ділянки   за  межам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еленого  пункту   на    території    Стобихівської </w:t>
      </w:r>
    </w:p>
    <w:p>
      <w:pPr>
        <w:pStyle w:val="Normal"/>
        <w:rPr/>
      </w:pPr>
      <w:r>
        <w:rPr/>
        <w:t xml:space="preserve">                </w:t>
      </w:r>
      <w:r>
        <w:rPr/>
        <w:t>сільської  ради  Камінь-Каширського  району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зглянувши  проект  землеустрою щодо  відведення  земельної  ділянки</w:t>
      </w:r>
    </w:p>
    <w:p>
      <w:pPr>
        <w:pStyle w:val="Normal"/>
        <w:rPr/>
      </w:pPr>
      <w:r>
        <w:rPr/>
        <w:t>для   будівництва   та   обслуговування   цеху  по  переробці  деревосировини  на</w:t>
      </w:r>
    </w:p>
    <w:p>
      <w:pPr>
        <w:pStyle w:val="Normal"/>
        <w:rPr/>
      </w:pPr>
      <w:r>
        <w:rPr/>
        <w:t xml:space="preserve">території  Стобихівської  сільської  ради,   відповідно  до  статті  201,  пункту  12 </w:t>
      </w:r>
    </w:p>
    <w:p>
      <w:pPr>
        <w:pStyle w:val="Normal"/>
        <w:rPr/>
      </w:pPr>
      <w:r>
        <w:rPr/>
        <w:t xml:space="preserve">Перехідних  положень Земельного кодексу України,  вимог постанови  Кабінету  </w:t>
      </w:r>
    </w:p>
    <w:p>
      <w:pPr>
        <w:pStyle w:val="Normal"/>
        <w:rPr/>
      </w:pPr>
      <w:r>
        <w:rPr/>
        <w:t>Міністрів  України  від  11.10.2002року  №1531  „Про експертну грошову оцінку</w:t>
      </w:r>
    </w:p>
    <w:p>
      <w:pPr>
        <w:pStyle w:val="Normal"/>
        <w:rPr/>
      </w:pPr>
      <w:r>
        <w:rPr/>
        <w:t>земельних    ділянок”,      пункту  7    статті  13   Закону  України   „Про  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 Надати дозвіл  управлінню Держкомзему  у Камінь-Каширському  районі   щодо   проведення    експертної    грошової    оцінки     земельної    ділянки    для   будівництва  та обслуговування цеху по переробці деревосировини орієнтовною площею  2,00 га,   яка   знаходиться   в    урочищі    „Кривошипка”    за    межами    населеного   пункту   на   території  Стобихівської  сільської   ради,  призначеної   </w:t>
      </w:r>
    </w:p>
    <w:p>
      <w:pPr>
        <w:pStyle w:val="Normal"/>
        <w:rPr/>
      </w:pPr>
      <w:r>
        <w:rPr/>
        <w:t>для  винесення  на  аукці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 Контроль  за  виконанням  цього   розпорядження  залишаю  за  собою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ерший  заступник  голови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йонної  державної  адміністрації                                       В.ЯРОЩУК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00:00Z</dcterms:created>
  <dc:creator>IGOR</dc:creator>
  <dc:description/>
  <cp:keywords/>
  <dc:language>en-US</dc:language>
  <cp:lastModifiedBy>Admin</cp:lastModifiedBy>
  <cp:lastPrinted>2010-03-01T12:00:00Z</cp:lastPrinted>
  <dcterms:modified xsi:type="dcterms:W3CDTF">2010-03-01T09:00:00Z</dcterms:modified>
  <cp:revision>2</cp:revision>
  <dc:subject/>
  <dc:title>                                                                    </dc:title>
</cp:coreProperties>
</file>