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    </w:t>
      </w:r>
      <w:r>
        <w:rPr/>
        <w:t>25 лютого 2010 року       м.Камінь-Каширський</w:t>
        <w:tab/>
        <w:tab/>
        <w:tab/>
        <w:tab/>
        <w:t xml:space="preserve">№  56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передачу гр.Василюк М.І. в натурі (на місцевості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емельних   ділянок   у   приватну  власність  в розмірі 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земельної  частки (паю) колишнього КСП “Нуйнів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  заяву  громадянки   Василюк  Марти  Іванівни,    жительки  села  Нуйно  Камінь-Каширського  району,  враховуючи   рішення   Нуйнівської   сільської   ради  від  19.11.2009року  №46/4,  та   відповідно  до   статей  17,  118   п.12  Перехідних  положень  Земельного  кодексу  України,   статей  2, 3, 5, 9,12     Закону  України  “Про порядок  виділення  в натурі  (на  місцевості)   земельних   ділянок    власникам   земельних   часток (паїв)”,     п.7  ст.13   Закону    України “Про  місцеві  державні  адміністрації”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</w:t>
      </w:r>
      <w:r>
        <w:rPr/>
        <w:t xml:space="preserve">1. Передати  гр.Василюк Марті Іванівні  в  натурі  (на місцевості)  земельні   ділянки  за  межами  населеного  пункту    в    розмірі   частки  (паю)    власнику        земельного сертифіката  на  право на  земельну  частку(пай) серії  ВЛ  №015935     члена  колишнього   КСП “Нуйнівське”   у   приватну      власність      згідно    із     проектом  землеустрою   щодо   організації  території   земельних  часток (паїв)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до   відома,   що  розпорядженням   голови  райдержадміністрації  від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на     право    на   земельну    частку (пай)   та  погоджено   проект     землеустрою    щодо       організації       території      земельних        часток (паїв) </w:t>
      </w:r>
    </w:p>
    <w:p>
      <w:pPr>
        <w:pStyle w:val="Normal"/>
        <w:rPr>
          <w:szCs w:val="20"/>
        </w:rPr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>3. Управлінню   Держкомзему   у    Камінь-Каширському     районі      разом    із   Камінь-Каширським    районним   відділом   Волинської   регіональної   філії   ДП    „Центр   державного    земельного    кадастру”    забезпечити   організацію   робіт  з   установлення   меж   земельних     ділянок   у   натурі  (на   місцевості)  та  складання  державного  акта  на право   власності    на   земельні  ділянки  на   підставі  відповідного   договору.</w:t>
      </w:r>
    </w:p>
    <w:p>
      <w:pPr>
        <w:pStyle w:val="Normal"/>
        <w:ind w:left="570" w:hanging="0"/>
        <w:rPr/>
      </w:pPr>
      <w:r>
        <w:rPr/>
        <w:t>4.Контроль  за   виконанням   цього  розпорядження  покласти  на  першого</w:t>
      </w:r>
    </w:p>
    <w:p>
      <w:pPr>
        <w:pStyle w:val="Normal"/>
        <w:rPr/>
      </w:pPr>
      <w:r>
        <w:rPr/>
        <w:t>заступника       голови        райдержадміністрації,        начальника       управління агропромислового  розвитку  райдержадміністрації  В.І.Ярощука.</w:t>
      </w:r>
    </w:p>
    <w:p>
      <w:pPr>
        <w:pStyle w:val="Normal"/>
        <w:ind w:left="570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Голова  районної  державної</w:t>
      </w:r>
    </w:p>
    <w:p>
      <w:pPr>
        <w:pStyle w:val="Normal"/>
        <w:rPr>
          <w:szCs w:val="20"/>
        </w:rPr>
      </w:pPr>
      <w:r>
        <w:rPr/>
        <w:t xml:space="preserve">              </w:t>
      </w:r>
      <w:r>
        <w:rPr/>
        <w:t>адміністрації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 </w:t>
      </w:r>
      <w:r>
        <w:rPr/>
        <w:t>Сус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03:00Z</dcterms:created>
  <dc:creator>m7</dc:creator>
  <dc:description/>
  <cp:keywords/>
  <dc:language>en-US</dc:language>
  <cp:lastModifiedBy>Пользователь</cp:lastModifiedBy>
  <cp:lastPrinted>2010-03-04T15:00:00Z</cp:lastPrinted>
  <dcterms:modified xsi:type="dcterms:W3CDTF">2010-03-04T13:03:00Z</dcterms:modified>
  <cp:revision>2</cp:revision>
  <dc:subject/>
  <dc:title> </dc:title>
</cp:coreProperties>
</file>