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4 лютого року                        м.Камінь-Каширський</w:t>
        <w:tab/>
        <w:tab/>
        <w:tab/>
        <w:tab/>
        <w:t>№ 55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складання   документів,  що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власності   на   земельні   частки(паї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КСП „Правда”   за   межами   населеного  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а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власників   сертифікатів   на    право   на    земельну    частку (пай)   колишнього</w:t>
      </w:r>
    </w:p>
    <w:p>
      <w:pPr>
        <w:pStyle w:val="Normal"/>
        <w:rPr/>
      </w:pPr>
      <w:r>
        <w:rPr/>
        <w:t>КСП  „Правда”   Камінь-Каширського району,  відповідно   до  статей  118, 186,  п.12    Перехідних   положень   Земельного   кодексу   України,  статті 5  Закону  України  „Про  порядок  виділення  в  натурі(на  місцевості)  земельних  ділянок</w:t>
      </w:r>
    </w:p>
    <w:p>
      <w:pPr>
        <w:pStyle w:val="Normal"/>
        <w:rPr/>
      </w:pPr>
      <w:r>
        <w:rPr/>
        <w:t>власникам     земельних    часток (паїв)”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rPr/>
      </w:pPr>
      <w:r>
        <w:rPr/>
        <w:t xml:space="preserve">в  розмірі  частки (паю)  колишнього  КСП  „Правда” громадян: Олефірука В.П.,   </w:t>
      </w:r>
    </w:p>
    <w:p>
      <w:pPr>
        <w:pStyle w:val="Normal"/>
        <w:rPr/>
      </w:pPr>
      <w:r>
        <w:rPr/>
        <w:t>Дроздик Н.П.,  Шеметюка І.Ю.,   Довжик М.І.,   Кіндюка  М.І.,    Шеметюк А.Л.,   які  знаходяться  за  межами    населеного   пункту   на   території  Пнівненської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Передати   громадянам: Олефіруку  Володимиру Петровичу,  Дроздик</w:t>
      </w:r>
    </w:p>
    <w:p>
      <w:pPr>
        <w:pStyle w:val="Normal"/>
        <w:rPr/>
      </w:pPr>
      <w:r>
        <w:rPr/>
        <w:t>Ніні   Панасівні,    Шеметюку   Івану    Юхимовичу,     Довжик   Марії    Іванівні,</w:t>
      </w:r>
    </w:p>
    <w:p>
      <w:pPr>
        <w:pStyle w:val="Normal"/>
        <w:rPr/>
      </w:pPr>
      <w:r>
        <w:rPr/>
        <w:t>Кіндюку  Михайлу  Ісаковичу,   Шеметюк   Анастасії  Лікандрівні,   у   приватну власність земельні ділянки в розмірі  частки (паю)  колишнього  КСП  „Правда” для    ведення   особистого   селянського    господар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 Зобов’язати  громадян: Олефірука В.П.,  Дроздик Н.П., Шеметюка І.Ю.,   Довжик М.І.,   Кіндюка  М.І.,    Шеметюк А.Л.,   виготовити   державні   акти  на   право    власності     на     земельні     ділянки    згідно    з      вимогами    чинного  законодав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адміністрації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ус 22368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6:00Z</dcterms:created>
  <dc:creator>IGOR</dc:creator>
  <dc:description/>
  <cp:keywords/>
  <dc:language>en-US</dc:language>
  <cp:lastModifiedBy>Пользователь</cp:lastModifiedBy>
  <cp:lastPrinted>2010-03-15T11:54:00Z</cp:lastPrinted>
  <dcterms:modified xsi:type="dcterms:W3CDTF">2010-03-15T09:56:00Z</dcterms:modified>
  <cp:revision>2</cp:revision>
  <dc:subject/>
  <dc:title>                                                                    </dc:title>
</cp:coreProperties>
</file>