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>19 лютого 2010 року           м.Камінь-Каширський</w:t>
        <w:tab/>
        <w:tab/>
        <w:tab/>
        <w:tab/>
        <w:t>№  5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гр.Хоцевича М.П.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ділянки</w:t>
      </w:r>
    </w:p>
    <w:p>
      <w:pPr>
        <w:pStyle w:val="Normal"/>
        <w:rPr/>
      </w:pPr>
      <w:r>
        <w:rPr/>
        <w:t>громадянина  Хоцевича М.П.,    жителя     села    Грудки     Камінь-Каширського району,    відповідно    до      стат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 Хоцевича М.П.,   жителя    села     Грудки     Камінь-Каширського     району,     які    знаходяться    за   межами    населеного    пункту     на   території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 Хоцевичу   Миколі   Петровичу    у   приватну власність      земельні     ділянки      загальною      площею    0,5507 га,     з     них:</w:t>
      </w:r>
    </w:p>
    <w:p>
      <w:pPr>
        <w:pStyle w:val="Normal"/>
        <w:rPr/>
      </w:pPr>
      <w:r>
        <w:rPr/>
        <w:t>площею - 0,1976 га,   0,1486 га,   0,2045 га,      які      знаходяться      в      урочищі  “Зубритина”   за    межами    населеного 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Хоцевича М.П.  виготовити  державний  акт на      право      власності      на      земельну     ділянку    згідно      з  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14:00Z</dcterms:created>
  <dc:creator>IGOR</dc:creator>
  <dc:description/>
  <cp:keywords/>
  <dc:language>en-US</dc:language>
  <cp:lastModifiedBy>Admin</cp:lastModifiedBy>
  <cp:lastPrinted>2010-03-01T11:13:00Z</cp:lastPrinted>
  <dcterms:modified xsi:type="dcterms:W3CDTF">2010-03-01T08:14:00Z</dcterms:modified>
  <cp:revision>2</cp:revision>
  <dc:subject/>
  <dc:title>                                                                    </dc:title>
</cp:coreProperties>
</file>