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rPr/>
      </w:pPr>
      <w:r>
        <w:rPr/>
        <w:t xml:space="preserve">      </w:t>
      </w:r>
      <w:r>
        <w:rPr/>
        <w:t>19 лютого 2010 року         м.Камінь-Каширський</w:t>
        <w:tab/>
        <w:tab/>
        <w:tab/>
        <w:tab/>
        <w:t>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ради від  24.12.2009 року  №31.5, відповідно  до  статей  17, 118 ,  п.12     Перехідних     положень    Земельного   кодексу    України,    статей   2, 3, 5, 9,12   Закону    України  “Про  порядок  виділення  в натурі  (на місцевості)  земельних  ділянок      власникам    земельних   часток  (паїв)”,   п.7  ст.13   Закону   України  “Про місцеві    державні    адміністрації”:</w:t>
      </w:r>
    </w:p>
    <w:p>
      <w:pPr>
        <w:pStyle w:val="Normal"/>
        <w:numPr>
          <w:ilvl w:val="0"/>
          <w:numId w:val="5"/>
        </w:numPr>
        <w:rPr/>
      </w:pPr>
      <w:r>
        <w:rPr/>
        <w:t>Передати    в     натурі   (на  місцевості)   земельні    ділянки    за 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4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 Держкомзему    у   Камінь-Каширському    районі    разом 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/>
        <w:t xml:space="preserve">     </w:t>
      </w:r>
      <w:r>
        <w:rPr/>
        <w:t>4.  Контроль   за   виконанням  цього  розпорядження  покласти  на    першого  заступника      голови      райдержадміністрації ,         начальника         управління  агропромислового     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</w:t>
      </w:r>
      <w:r>
        <w:rPr/>
        <w:t xml:space="preserve">розпорядження     голови    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</w:t>
      </w:r>
      <w:r>
        <w:rPr/>
        <w:t>від  19 лютого 2010 року № 53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роцик  Ольга  Лук’я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енисюк  Любов  Йоси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Грищук  Лукаш  Оста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Cs w:val="20"/>
              </w:rPr>
              <w:t>ВЛ №0208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Грищук  Валерій  Лукаш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eastAsia="Batang;바탕"/>
          <w:sz w:val="24"/>
          <w:szCs w:val="20"/>
        </w:rPr>
      </w:pPr>
      <w:r>
        <w:rPr/>
        <w:t xml:space="preserve">         </w:t>
      </w:r>
      <w:r>
        <w:rPr>
          <w:sz w:val="24"/>
        </w:rPr>
        <w:t>УПРАВЛІННЯ    ДЕРЖКОМЗЕМУ    У     КАМІНЬ-КАШИРСЬКОМУ    РАЙОНІ</w:t>
      </w:r>
    </w:p>
    <w:p>
      <w:pPr>
        <w:pStyle w:val="Normal"/>
        <w:rPr/>
      </w:pPr>
      <w:r>
        <w:rPr/>
        <w:t xml:space="preserve">                           </w:t>
      </w:r>
      <w:r>
        <w:rPr/>
        <w:t>44500, вул  Волі,2 м. Камінь-Каширський  тел. 2-33-92</w:t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Камінь-Каширська  райдержадміністрація</w:t>
      </w:r>
    </w:p>
    <w:p>
      <w:pPr>
        <w:pStyle w:val="Normal"/>
        <w:rPr>
          <w:rFonts w:eastAsia="Batang;바탕"/>
          <w:b/>
          <w:b/>
          <w:sz w:val="22"/>
          <w:szCs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 w:val="22"/>
          <w:szCs w:val="20"/>
        </w:rPr>
      </w:pPr>
      <w:r>
        <w:rPr>
          <w:b/>
          <w:sz w:val="22"/>
        </w:rPr>
        <w:t xml:space="preserve">                                                        </w:t>
      </w:r>
      <w:r>
        <w:rPr>
          <w:b/>
          <w:sz w:val="22"/>
        </w:rPr>
        <w:t>ПОЯСНЮВАЛЬНА  ЗАПИСКА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2"/>
          <w:szCs w:val="22"/>
        </w:rPr>
        <w:t>До   проекту    розпорядження    голови   райдержадміністрації</w:t>
      </w:r>
    </w:p>
    <w:p>
      <w:pPr>
        <w:pStyle w:val="Normal"/>
        <w:rPr/>
      </w:pPr>
      <w:r>
        <w:rPr>
          <w:sz w:val="22"/>
          <w:szCs w:val="22"/>
        </w:rPr>
        <w:t xml:space="preserve">               “</w:t>
      </w:r>
      <w:r>
        <w:rPr>
          <w:sz w:val="22"/>
          <w:szCs w:val="22"/>
        </w:rPr>
        <w:t xml:space="preserve">Про  </w:t>
      </w:r>
      <w:r>
        <w:rPr>
          <w:rFonts w:eastAsia="Batang;바탕"/>
          <w:sz w:val="22"/>
          <w:szCs w:val="22"/>
        </w:rPr>
        <w:t xml:space="preserve">  </w:t>
      </w:r>
      <w:r>
        <w:rPr>
          <w:sz w:val="22"/>
          <w:szCs w:val="22"/>
        </w:rPr>
        <w:t xml:space="preserve">передачу  в  натурі  ( на  місцевості)         земельних   ділянок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у    приватну      власність  </w:t>
      </w:r>
      <w:r>
        <w:rPr>
          <w:rFonts w:eastAsia="Batang;바탕"/>
          <w:sz w:val="22"/>
          <w:szCs w:val="22"/>
        </w:rPr>
        <w:t xml:space="preserve">  </w:t>
      </w:r>
      <w:r>
        <w:rPr>
          <w:sz w:val="22"/>
          <w:szCs w:val="22"/>
        </w:rPr>
        <w:t xml:space="preserve">власникам     земельних     часток (паїв)  </w:t>
      </w:r>
    </w:p>
    <w:p>
      <w:pPr>
        <w:pStyle w:val="Normal"/>
        <w:rPr>
          <w:rFonts w:eastAsia="Batang;바탕"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колишнього  КСП   Ім. Щорса” </w:t>
      </w:r>
    </w:p>
    <w:p>
      <w:pPr>
        <w:pStyle w:val="Normal"/>
        <w:rPr>
          <w:rFonts w:eastAsia="Batang;바탕"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240" w:hanging="0"/>
        <w:rPr>
          <w:rFonts w:eastAsia="Batang;바탕"/>
          <w:sz w:val="22"/>
          <w:szCs w:val="22"/>
        </w:rPr>
      </w:pPr>
      <w:r>
        <w:rPr>
          <w:sz w:val="22"/>
          <w:szCs w:val="22"/>
        </w:rPr>
        <w:t>1. Обгрунтування  необхідності   видання  розпорядження.</w:t>
      </w:r>
    </w:p>
    <w:p>
      <w:pPr>
        <w:pStyle w:val="Normal"/>
        <w:ind w:left="675" w:hanging="0"/>
        <w:rPr>
          <w:rFonts w:eastAsia="Batang;바탕"/>
          <w:sz w:val="22"/>
          <w:szCs w:val="22"/>
        </w:rPr>
      </w:pPr>
      <w:r>
        <w:rPr>
          <w:sz w:val="22"/>
          <w:szCs w:val="22"/>
        </w:rPr>
        <w:t xml:space="preserve">Видання  розпорядження  голови  райдержадміністрації  обумовлене  необхідністю проведення     паювання  земель  і   передачі     у   приватну   власність    власникам   земельних  часток  (паїв)    колишнього  КСП    Ім.  Щорса . </w:t>
      </w:r>
    </w:p>
    <w:p>
      <w:pPr>
        <w:pStyle w:val="Normal"/>
        <w:numPr>
          <w:ilvl w:val="0"/>
          <w:numId w:val="6"/>
        </w:numPr>
        <w:rPr>
          <w:rFonts w:eastAsia="Batang;바탕"/>
          <w:sz w:val="24"/>
        </w:rPr>
      </w:pPr>
      <w:r>
        <w:rPr>
          <w:sz w:val="24"/>
        </w:rPr>
        <w:t>Мета    і   шляхи    її    досягненн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Проект  розпорядження  підготовлений  з метою  виносу   в  натурі  ( на  місцевість )   і  видач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державних актів  на  право  приватної  власності   на земельні  ділянки взамін  сертифікаті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на  право   на  земельні   частки ( паї )  згідно  поданих  заяв  у  відповідності  до  протокол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загальних     зборів.  Проект   розпорядження визначає   передачу   в  натурі  ( на  місцевості 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земельних  часток (паїв )   4 (чотирьом )  власникам   сертифікатів  на  право   на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земельні   частки  (паї)    колишнього     КСП  ім..Щорса .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Основні   положення  проекту    розпоря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передати    в     натурі   (на  місцевості)   земельні    ділянки    за     межами   населе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ункту     в      розмірі    частки     (паю)    власникам      земельних   сертифікатів  на право н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емельну   частку (пай)   колишнього  КСП  Ім. Щорса     у  приватну   власність  згідно   із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оектом   землеустрою    щодо    організації    території    земельних  часток  (паїв)  /спис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одається/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взяти    до  відома ,   що   розпорядженням   голови   районної    державн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адміністрації  від  10.09.2004 року  №181  “Про  внесення  змін  і   доповнень  до розпоряджень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олови  районної державної адміністрації” затверджено протокол   загальних  зборів  власникі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ертифікатів  на  право  на    земельні    частки (паї)     від  13 березня  2004року   №2,  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озпорядженням   від  18.05.2007року   №148   погоджено   проект   землеустрою     щодо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рганізації     території    земельних часток  (паїв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  управлінню  Держкомзему  у  Камінь-Каширському  районі  разом  із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олинським  філіалом  інституту  землеустрою  Української  академії   аграр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ук  забезпечити  організацію  робіт з установлення  меж  земельних  ділянок  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ind w:left="67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 земельні  ділянки  на   підставі  відповідних  договорів.</w:t>
      </w:r>
    </w:p>
    <w:p>
      <w:pPr>
        <w:pStyle w:val="Normal"/>
        <w:ind w:left="570" w:hanging="0"/>
        <w:rPr>
          <w:sz w:val="22"/>
        </w:rPr>
      </w:pPr>
      <w:r>
        <w:rPr>
          <w:sz w:val="22"/>
        </w:rPr>
        <w:t>3.   Правові     аспек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Проект    розпорядження   підготовлений    на    підставі   Земельного   кодексу    України 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Закону  України  “ Про  порядок  виділення  в  натурі  ( на   місцевості)   земельних  ділянок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власникам  земельних  часток  (паїв) “ ,  Закону  України   “Про     місцеві   державні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адміністрації ”.   Проект   розпорядження   не   передбачає   внесення   змін    до    чинни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розпоряджень,    або    визнання   їх   такими,   що    втратили   чинність,   не    вимага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розроблення   нових   розпоряджень.  Проект  розпорядження  стосується  прав   та  обов’язкі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членів  колишнього  КСП ім.Щорса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інансово-економічне  обгрунтування .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Коштів  з  Державного та  місцевих  бюджетів  на  розробку  і реалізацію проекту н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передбачено.  Всі  роботи  проводяться  за  рахунок  власників  сертифікатів  на  право  н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земельні    частки /паї/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5.   Позиція    заінтересованих   органі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Проект   розпорядження  видається  на   підставі  рішення  Ворокомлівської   сільської   ради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від   24.12.2009року   №31.5   та  заяв  громадя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6.    Регіональний      аспек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Проект   розпорядження   питання    розвитку    адміністративно-територіальної   одиниці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не   стосуєть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7.   Проект   розпорядження   не   потребує   громадського   обговоренн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8.   Прогноз    результаті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Виконання   розпорядження    вбачає       реалізацію   прав    громадян   відповідно    д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Закону   України  “Про    порядок   виділення   в   натурі   (на   місцевості)   земельних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ділянок   власникам   земельних   часток (паїв)”   щодо  отримання   земельних  часток (паїв)</w:t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>в  натурі  на  місцевості  та  виготовлення  державних  актів  на  право  власності  на  ці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земельні  ділян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Начальник  управління   Держкомзему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у   Камінь-Каширському  районі                                                                                С.Сус</w:t>
      </w:r>
    </w:p>
    <w:p>
      <w:pPr>
        <w:pStyle w:val="Normal"/>
        <w:rPr/>
      </w:pPr>
      <w:r>
        <w:rPr/>
        <w:t xml:space="preserve">        </w:t>
      </w:r>
      <w:r>
        <w:rPr>
          <w:sz w:val="24"/>
        </w:rPr>
        <w:t xml:space="preserve">    </w:t>
      </w:r>
      <w:r>
        <w:rPr>
          <w:sz w:val="24"/>
        </w:rPr>
        <w:t>16.02.2010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41:00Z</dcterms:created>
  <dc:creator>m7</dc:creator>
  <dc:description/>
  <cp:keywords/>
  <dc:language>en-US</dc:language>
  <cp:lastModifiedBy>Admin</cp:lastModifiedBy>
  <dcterms:modified xsi:type="dcterms:W3CDTF">2010-02-22T06:50:00Z</dcterms:modified>
  <cp:revision>15</cp:revision>
  <dc:subject/>
  <dc:title/>
</cp:coreProperties>
</file>