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szCs w:val="28"/>
        </w:rPr>
      </w:pPr>
      <w:r>
        <w:rPr>
          <w:szCs w:val="28"/>
        </w:rPr>
        <w:t>16 лютого 2010 року            м. Камінь-Каширський</w:t>
        <w:tab/>
        <w:tab/>
        <w:tab/>
        <w:tab/>
        <w:t>№   50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TextBody"/>
        <w:ind w:firstLine="540"/>
        <w:jc w:val="center"/>
        <w:rPr/>
      </w:pPr>
      <w:r>
        <w:rPr>
          <w:sz w:val="28"/>
          <w:szCs w:val="28"/>
        </w:rPr>
        <w:t xml:space="preserve">Про  внесення змін до розпорядження  голови </w:t>
      </w:r>
    </w:p>
    <w:p>
      <w:pPr>
        <w:pStyle w:val="TextBody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айдержадміністрації  від 01.06.2005 року № 115</w:t>
      </w:r>
    </w:p>
    <w:p>
      <w:pPr>
        <w:pStyle w:val="TextBody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„</w:t>
      </w:r>
      <w:r>
        <w:rPr>
          <w:sz w:val="28"/>
          <w:szCs w:val="28"/>
        </w:rPr>
        <w:t xml:space="preserve">Про  структуру  районної державної  адміністрації” 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rPr/>
      </w:pPr>
      <w:r>
        <w:rPr>
          <w:sz w:val="28"/>
          <w:szCs w:val="28"/>
        </w:rPr>
        <w:t>Відповідно до ст. 5 Закону України „Про місцеві державні адміністрації,” постанови Кабінету Міністрів України від 01.08.2007 року №996 „Про затвердження рекомендаційних переліків управлінь, відділів та інших структурних підрозділів місцевих державних адміністрацій”, постанови Кабінету Міністрів України від 18.07.2007 року №943 „Деякі питання утворення органів (відділів) ведення та регіональних органів (відділів) адміністрування Державного реєстру виборців” із змінами і доповненнями, внесеними постановами Кабінету Міністрів України від 01.08.2007 року №996 та від 03.09.2009 року №970: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1. Внести наступні зміни в додаток до розпорядження голови  райдержадміністрації від 01.06.2005 року № 115 „Про  структуру  районної державної  адміністрації” зі змінами, внесеними   розпорядженнями  голови райдержадміністрації   від 11.08.2005 року №165, 20.10.2005 року №254, 29.06.2006 року №170, 03.05.2007 року №129, 05.10.2007 року №291, 14.02.2008 року №49, 06.03.2008 року №81, 04.06.2008 року №194, 17.09.2008 року №314,  18.02.2009 року № 48, 29.07.2009 року №239, 03.09.2009 року №272, 20.11.2009 року №368: 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rPr/>
      </w:pPr>
      <w:r>
        <w:rPr>
          <w:sz w:val="28"/>
          <w:szCs w:val="28"/>
        </w:rPr>
        <w:t>1.1. Ввести у відділ ведення Державного реєстру виборців апарату  райдержадміністрації одну посаду спеціаліста І категорії відділу ведення Державного реєстру виборців апарату райдержадміністрації з 17 лютого 2010 року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2. Відділу фінансово-господарського забезпечення апарату райдержадміністрації (Г.Павлючук) внести необхідні зміни до штатного розпису управлінь, відділів, інших структурних підрозділів райдержадміністрації.  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 державної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міністрації          </w:t>
        <w:tab/>
        <w:tab/>
        <w:tab/>
        <w:t xml:space="preserve">            В. СУС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Митчик 2 37 61</w:t>
      </w:r>
    </w:p>
    <w:sectPr>
      <w:type w:val="nextPage"/>
      <w:pgSz w:w="11906" w:h="16838"/>
      <w:pgMar w:left="1701" w:right="74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8:09:00Z</dcterms:created>
  <dc:creator>Org1</dc:creator>
  <dc:description/>
  <cp:keywords/>
  <dc:language>en-US</dc:language>
  <cp:lastModifiedBy>Admin</cp:lastModifiedBy>
  <cp:lastPrinted>2010-02-19T11:05:00Z</cp:lastPrinted>
  <dcterms:modified xsi:type="dcterms:W3CDTF">2010-02-19T08:09:00Z</dcterms:modified>
  <cp:revision>2</cp:revision>
  <dc:subject/>
  <dc:title> </dc:title>
</cp:coreProperties>
</file>