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z w:val="28"/>
          <w:szCs w:val="28"/>
        </w:rPr>
        <w:t>КАМІНЬ-КАШИРСЬКА  РАЙОННА ДЕР</w:t>
      </w:r>
      <w:r>
        <w:rPr>
          <w:b/>
          <w:spacing w:val="14"/>
          <w:sz w:val="28"/>
          <w:szCs w:val="28"/>
        </w:rPr>
        <w:t>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3   січня 2010 року        м. Камінь-Каширський                        №     5                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розпорядження голови район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адміністрації від 29 березня 2005 року № 5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останови Кабінету Міністрів України від 27 серпня 2004 року № 1126  “Про заходи щодо вдосконалення  соціальної роботи із сім’ями,  дітьми та молоддю” зі змінами,   внесеними  постановою Кабінету Міністрів України від 11 листопада 2009 року № 1189  “</w:t>
      </w:r>
      <w:r>
        <w:rPr>
          <w:sz w:val="28"/>
          <w:szCs w:val="28"/>
        </w:rPr>
        <w:t>Про внесення змін до постанов Кабінету Міністрів України від 27 серпня 2004 р. № 1125 і 1126</w:t>
      </w:r>
      <w:r>
        <w:rPr>
          <w:sz w:val="28"/>
        </w:rPr>
        <w:t>”, з метою вдосконалення соціальної роботи із сім’ями, дітьми та молоддю, врегулювання організаційно-правових засад діяльності Камінь-Каширського районного центру соціальних служб для сім’ї, дітей та молоді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до Положення про Камінь-Каширський районний центр соціальних служб для сім’ї, дітей та молоді, затвердженого розпорядженням голови районної державної адміністрації від 29 березня 2005 року № 50 “Про заходи щодо вдосконалення соціальної роботи із сім’ями, дітьми та молоддю”, такі зміни:</w:t>
      </w:r>
    </w:p>
    <w:p>
      <w:pPr>
        <w:pStyle w:val="Normal"/>
        <w:ind w:firstLine="709"/>
        <w:jc w:val="both"/>
        <w:rPr/>
      </w:pPr>
      <w:r>
        <w:rPr>
          <w:sz w:val="28"/>
        </w:rPr>
        <w:t>1.1.</w:t>
      </w:r>
      <w:r>
        <w:rPr/>
        <w:t xml:space="preserve">     </w:t>
      </w:r>
      <w:r>
        <w:rPr>
          <w:sz w:val="28"/>
          <w:szCs w:val="28"/>
        </w:rPr>
        <w:t>У пункті 1 слова "що надає соціальні послуги сім'ям, дітям та молоді" замінити словами "що забезпечує організацію та  проведення у   відповідній   територіальній   громаді  соціальної  роботи  із соціально незахищеними категоріями сімей, дітей та молоді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    </w:t>
      </w:r>
      <w:r>
        <w:rPr>
          <w:sz w:val="28"/>
          <w:szCs w:val="28"/>
        </w:rPr>
        <w:t xml:space="preserve">Пункт 3 викласти в так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"3. Основною метою діяльності центру є сприяння у задоволенні соціальних  потреб  сімей,  дітей  та  молоді,  які  перебувають у складних життєвих обставинах та потребують сторонньої допомог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  після  слів  "надання  допомоги"  доповнити  словами, ”недопущення  негуманних  і  дискримінаційних дій щодо соціально незахищених категорій сімей,  дітей та молоді,  які перебувають  у складних життєвих обставинах та потребують сторонньої допомог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/>
        <w:t xml:space="preserve">     </w:t>
      </w:r>
      <w:r>
        <w:rPr>
          <w:sz w:val="28"/>
          <w:szCs w:val="28"/>
        </w:rPr>
        <w:t xml:space="preserve">Пункт 7 викласти в так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"7. Районний центр соціальних служб для сім’ї, дітей та молоді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) проводить соціальну роботу з сім'ями,  дітьми та  молоддю, які  перебувають  у  складних  життєвих  обставинах  та потребують сторонньої допомоги,  шляхом  їх  виявлення,  обліку  та  вивчення потреб,   планування   та  визначення  методів  допомоги,  надання соціальних  послуг,  забезпечення  за   необхідності   соціального супроводу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прияє  розвитку  та  підтримці  сімейних форм влаштування дітей-сиріт  та  дітей,  позбавлених   батьківського   піклування, шляхом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шуку та    підбору    кандидатів    у    прийомні   батьки, батьки-вихователі та направлення їх на нав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навчання та підготовки кандидатів в опікуни та  піклувальники за направленням служб у справах ді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оціального супроводження прийомної сім'ї та дитячого будинку сімейного типу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оводить у  сім'ях,  серед  дітей  та  молоді  за  місцем проживання   інформаційно-просвітницьку   роботу,   спрямовану  на формування  стандартів  позитивної  поведінки,  здорового  способу життя   шляхом   поширення   соціальної   реклами   і   проведення  консультацій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забезпечує  проведення  на  належному   рівні   соціальної роботи,  запобігає професійним ризикам шляхом організації навчання соціальних працівників,  наставництва та професійної підтримки  на робочому місці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виконує  інші  функції  відповідно  до покладених на центр завдань"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5.</w:t>
      </w:r>
      <w:r>
        <w:rPr/>
        <w:t xml:space="preserve">     </w:t>
      </w:r>
      <w:r>
        <w:rPr>
          <w:sz w:val="28"/>
          <w:szCs w:val="28"/>
        </w:rPr>
        <w:t xml:space="preserve">У пункті 9  підпункт 3 викласти в так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"3) утворювати спеціалізовані формування;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ідпункт 4 після слова "іноземними" доповнити  словами,  "а також з волонтерами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овнити підпунктом 9 такого зміс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"9) здійснювати захист прав та інтересів осіб,  посередництво у представництві інтересів сімей, дітей та молоді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/>
        <w:t xml:space="preserve">     </w:t>
      </w:r>
      <w:r>
        <w:rPr>
          <w:sz w:val="28"/>
          <w:szCs w:val="28"/>
        </w:rPr>
        <w:t xml:space="preserve">Пункт 17 викласти в так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"17. Штатна    чисельність    працівників     районного центру соціальних служб для сім'ї, дітей та молоді  встановлюється згідно з державними соціальними стандартами і нормативами, що затверджені Мінсім'ямолодьспортом за погодженням з Мінфіном, МОЗ і МОН"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  <w:szCs w:val="28"/>
        </w:rPr>
        <w:t>2. Визнати таким, що втратив чинність пункт 1.2. розпорядження голови райдержадміністрації від 26 червня 2007 року № 186 «</w:t>
      </w:r>
      <w:r>
        <w:rPr>
          <w:sz w:val="28"/>
        </w:rPr>
        <w:t>Про внесення змін до Положення про Камінь-Каширський районний центр соціальних служб для сім’ї, дітей та молоді».</w:t>
      </w:r>
    </w:p>
    <w:p>
      <w:pPr>
        <w:pStyle w:val="Normal"/>
        <w:tabs>
          <w:tab w:val="clear" w:pos="708"/>
          <w:tab w:val="left" w:pos="-3600" w:leader="none"/>
        </w:tabs>
        <w:suppressAutoHyphens w:val="true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заступника голови РДА Хитрика В.М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Голова районної державної адміністрації                                        В.С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Філюк 2 39 0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Пишущая машинка HTML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5:00Z</dcterms:created>
  <dc:creator>111</dc:creator>
  <dc:description/>
  <cp:keywords/>
  <dc:language>en-US</dc:language>
  <cp:lastModifiedBy>Admin</cp:lastModifiedBy>
  <cp:lastPrinted>2010-01-15T11:14:00Z</cp:lastPrinted>
  <dcterms:modified xsi:type="dcterms:W3CDTF">2010-01-15T08:15:00Z</dcterms:modified>
  <cp:revision>2</cp:revision>
  <dc:subject/>
  <dc:title> </dc:title>
</cp:coreProperties>
</file>