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 xml:space="preserve"> </w:t>
      </w:r>
      <w:r>
        <w:rPr/>
        <w:t>12 лютого 2010 року            м.Камінь-Каширський</w:t>
        <w:tab/>
        <w:tab/>
        <w:tab/>
        <w:tab/>
        <w:t>№ 47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право власності на земельні ділянк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жителів   села   Грудки   за   межами 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на території Грудків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жителів  села  Грудки   Камінь-Каширського  району,   відповідно    до      статей   118,  121,  186   п.12    Перехідних     положень    Земельного  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 із     землеустрою        щодо  складання  документів, що  посвідчують  право  власності  на  земельні   ділянки</w:t>
      </w:r>
    </w:p>
    <w:p>
      <w:pPr>
        <w:pStyle w:val="Normal"/>
        <w:rPr/>
      </w:pPr>
      <w:r>
        <w:rPr/>
        <w:t>громадян   Іщика Я.Д.,    Решетовського  Л.А.,    жителів   села  Грудки    Камінь-Каширського   району,    які  знаходяться   за    межами   населеного   пункту   на   території   Грудк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  громадянам   Іщику  Якову  Даниловичу,    Решетовському  Лукашу   Андрійовичу,       у     приватну     власність    земельні     ділянки,    які     знаходяться    в    урочищі  “Зубритина”  для  ведення    особистого  селянського   господарства  за  межами  населеного  пункту  /список  громадян  із зазначенням площ  додається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   Іщика Я.Д.,   Решетовського Л.А.    виготовити    державні    акти     на     право    власності    на    земельні     ділянки     згідно  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4.  Контроль  за  виконанням цього  розпорядження  покласти на  першого  </w:t>
      </w:r>
    </w:p>
    <w:p>
      <w:pPr>
        <w:pStyle w:val="Normal"/>
        <w:rPr/>
      </w:pPr>
      <w:r>
        <w:rPr/>
        <w:t>заступника     голови       райдержадміністрації,         начальника          управління</w:t>
      </w:r>
    </w:p>
    <w:p>
      <w:pPr>
        <w:pStyle w:val="Normal"/>
        <w:rPr/>
      </w:pPr>
      <w:r>
        <w:rPr/>
        <w:t>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Голова  районної  державної   адміністрації                                       В.СУС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від 12 лютого 201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ромадян  Грудківської  сільської  ради, яким  затверджується</w:t>
      </w:r>
    </w:p>
    <w:p>
      <w:pPr>
        <w:pStyle w:val="Normal"/>
        <w:rPr/>
      </w:pPr>
      <w:r>
        <w:rPr/>
        <w:t xml:space="preserve">                </w:t>
      </w:r>
      <w:r>
        <w:rPr/>
        <w:t>технічна    документація   із    землеустрою   щодо   складання</w:t>
      </w:r>
    </w:p>
    <w:p>
      <w:pPr>
        <w:pStyle w:val="Normal"/>
        <w:rPr/>
      </w:pPr>
      <w:r>
        <w:rPr/>
        <w:t xml:space="preserve">                </w:t>
      </w:r>
      <w:r>
        <w:rPr/>
        <w:t>державного  акта  на  право  власності  на  земельну  ділян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88"/>
        <w:gridCol w:w="2276"/>
        <w:gridCol w:w="247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  ім’я   по-батькові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очище,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лоща, г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щик  Яків  Данил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Зубритина”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396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ський  Лукаш Андрі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Зубритина”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2745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1147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1860</w:t>
            </w:r>
          </w:p>
        </w:tc>
      </w:tr>
    </w:tbl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eastAsia="Batang;바탕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>УПРАВЛІННЯ   ДЕРЖКОМЗЕМУ    У  КАМІНЬ-КАШИРСЬКОМУ   РАЙОНІ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44500, вул  Волі,2 м. Камінь-Каширський  тел. 2-33-92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                                                                  </w:t>
      </w:r>
      <w:r>
        <w:rPr/>
        <w:t>Камінь-Каширська  районна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                                                                   </w:t>
      </w:r>
      <w:r>
        <w:rPr/>
        <w:t xml:space="preserve">державна  адміністрація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b/>
          <w:sz w:val="22"/>
        </w:rPr>
        <w:t xml:space="preserve">                                                             </w:t>
      </w:r>
      <w:r>
        <w:rPr>
          <w:b/>
          <w:sz w:val="24"/>
        </w:rPr>
        <w:t>ПОЯСНЮВАЛЬНА  ЗАПИС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до  проекту   розпорядження     голови   райдержадміністрації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„</w:t>
      </w:r>
      <w:r>
        <w:rPr>
          <w:sz w:val="24"/>
        </w:rPr>
        <w:t xml:space="preserve">Про    затвердження   технічної   документації   із   землеустрою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щодо  складання  документів, що посвідчують право власності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на    земельні   ділянки   жителів   села   Грудки   за   межами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населеного  пункту  на території  Грудківської сільської  ради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</w:t>
      </w:r>
      <w:r>
        <w:rPr>
          <w:sz w:val="24"/>
        </w:rPr>
        <w:t>1.Обгрунтування  необхідності   видання    розпоряджен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ийняття  розпорядження  голови   райдержадміністрації  обумовлено  необхідністю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затвердження  технічної  документації  із  землеустрою щодо складання    документів,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що   посвідчують   право    власності   на   земельні   ділянки   громадян   за   межами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селеного   пункту    на    території   Грудківської   сільської   ради    відповідно    д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имог   чинного   законодавства.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  Мета    і    шляхи   її   досягнення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оект    розпорядження    підготовлений    з    метою   затвердження   технічної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документації  із  землеустрою  щодо  складання  документів ,  що  посвідчують  право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власності    на   земельні    ділянки    жителів     села    Грудки    Камінь-Каширського</w:t>
      </w:r>
      <w:r>
        <w:rPr>
          <w:rFonts w:eastAsia="Batang;바탕"/>
          <w:sz w:val="24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0"/>
        </w:rPr>
        <w:t xml:space="preserve">             </w:t>
      </w:r>
      <w:r>
        <w:rPr>
          <w:sz w:val="24"/>
        </w:rPr>
        <w:t>району    за   межами  населеного   пунк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сновні   положення  проекту    розпорядження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 затвердити     технічну     документацію      із     землеустрою        щодо  складання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окументів, що  посвідчують  право  власності  на  земельні   ділянки   громадя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Іщика Я.Д.,    Решетовського  Л.А.,    жителів   села  Грудки    Камінь-Каширськ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району,    які  знаходяться   за    межами   населеного   пункту   на   території  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Грудківської  сільської  ра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передати     громадянам   Іщику  Якову  Даниловичу,    Решетовському  Лукашу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Андрійовичу,     у   приватну    власність    земельні     ділянки,    які     знаходяться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в    урочищі  “Зубритина”  для  ведення    особистого  селянського   господарства 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за  межами населеного пункту  /список  громадян  із зазначенням площ  додається/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зобов’язати   громадян   Іщика Я.Д.,   Решетовського Л.А.    виготовити    державні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акти     на     право    власності    на    земельні     ділянки     згідно     з     вимогами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чинного  законодавства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</w:t>
      </w:r>
      <w:r>
        <w:rPr>
          <w:rFonts w:eastAsia="Batang;바탕"/>
          <w:sz w:val="24"/>
          <w:szCs w:val="20"/>
        </w:rPr>
        <w:t>3.  Правові     аспек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роект    розпорядження     визначає    затвердження      технічної      документаці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із   землеустрою   щодо   приватизації   земельних   ділянок   за   межами   населеного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пункту   громадянами    Грудківської    сільської    ради    відповідно    до   вимог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Земельного  кодексу   України,   Закону   України  “Про   місцеві   державні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дміністрації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роект  розпорядження  не  передбачає   внесення  змін до  чинних  розпорядж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бо   визнання   їх   такими,    що    втратили   чинність,   не   вимагає   розробл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ових    розпоряджень.  Проект  розпорядження  стосується  прав  та  обов’язків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   </w:t>
      </w:r>
      <w:r>
        <w:rPr>
          <w:sz w:val="24"/>
        </w:rPr>
        <w:t>жителів  села   Грудки   Камінь-Каширського    району.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</w:t>
      </w:r>
      <w:r>
        <w:rPr>
          <w:sz w:val="24"/>
        </w:rPr>
        <w:t>4.     Фінансово-економічне   обгрунтуван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Коштів  з  Державного  та   місцевих  бюджетів  на   розробку  і  реалізацію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проекту   </w:t>
      </w:r>
      <w:r>
        <w:rPr>
          <w:rFonts w:eastAsia="Batang;바탕"/>
          <w:sz w:val="24"/>
          <w:szCs w:val="20"/>
        </w:rPr>
        <w:t xml:space="preserve"> </w:t>
      </w:r>
      <w:r>
        <w:rPr>
          <w:sz w:val="24"/>
        </w:rPr>
        <w:t xml:space="preserve"> розпорядження  не  передбачено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</w:t>
      </w:r>
      <w:r>
        <w:rPr>
          <w:rFonts w:eastAsia="Batang;바탕"/>
          <w:sz w:val="24"/>
          <w:szCs w:val="20"/>
        </w:rPr>
        <w:t>5.    Позиція    заінтересованих    органів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>Проект   розпорядження   не    стосується   інтересів   інших  органів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</w:t>
      </w:r>
      <w:r>
        <w:rPr>
          <w:rFonts w:eastAsia="Batang;바탕"/>
          <w:sz w:val="24"/>
          <w:szCs w:val="20"/>
        </w:rPr>
        <w:t>6.     Регіональний    аспект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>Проект   розпорядження   не   стосується  питання    розвитку   адміністративно-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>територіальної    одиниці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</w:t>
      </w:r>
      <w:r>
        <w:rPr>
          <w:rFonts w:eastAsia="Batang;바탕"/>
          <w:sz w:val="24"/>
          <w:szCs w:val="20"/>
        </w:rPr>
        <w:t>7.    Проект   розпорядження    не   потребує    проведення   громадського   обговорення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</w:t>
      </w:r>
      <w:r>
        <w:rPr>
          <w:rFonts w:eastAsia="Batang;바탕"/>
          <w:sz w:val="24"/>
          <w:szCs w:val="20"/>
        </w:rPr>
        <w:t>8.    Прогноз    результатів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 xml:space="preserve">Виконання   розпорядження   вбачається     в     реалізації    прав    жителів  села  </w:t>
      </w:r>
    </w:p>
    <w:p>
      <w:pPr>
        <w:pStyle w:val="Normal"/>
        <w:rPr/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 xml:space="preserve">Грудки  Камінь-Каширського    району   на   ведення  особистого   селянського  </w:t>
      </w:r>
    </w:p>
    <w:p>
      <w:pPr>
        <w:pStyle w:val="Normal"/>
        <w:rPr/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 xml:space="preserve">господарства   за   межами   населеного  пункту  на   території   Грудківської  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>сільської  ради.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      </w:t>
      </w:r>
      <w:r>
        <w:rPr>
          <w:sz w:val="24"/>
        </w:rPr>
        <w:t>Начальник    управління   Держкомзе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у   Камінь-Каширському    районі                                                           С.Сус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</w:t>
      </w:r>
      <w:r>
        <w:rPr>
          <w:sz w:val="24"/>
        </w:rPr>
        <w:t>10.02.2010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9:09:00Z</dcterms:created>
  <dc:creator>IGOR</dc:creator>
  <dc:description/>
  <cp:keywords/>
  <dc:language>en-US</dc:language>
  <cp:lastModifiedBy>Admin</cp:lastModifiedBy>
  <cp:lastPrinted>2010-02-17T08:37:00Z</cp:lastPrinted>
  <dcterms:modified xsi:type="dcterms:W3CDTF">2010-02-17T05:37:00Z</dcterms:modified>
  <cp:revision>39</cp:revision>
  <dc:subject/>
  <dc:title/>
</cp:coreProperties>
</file>