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12 лютого 2010 року              м.Камінь-Каширський</w:t>
        <w:tab/>
        <w:tab/>
        <w:tab/>
        <w:tab/>
        <w:t>№ 46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частини  земельної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частки  (паю)   у    приватну  власність  гр.Смолярчуку М.О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   території   Раково-Ліської   сільської   ради  за  межами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селеного  пункту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    заяву      гр.Смолярчука  Миколи  Олексійовича,    жителя м.Каменя-Каширського     району,   враховуючи    рішення   сільської   ради   від    </w:t>
      </w:r>
      <w:r>
        <w:rPr>
          <w:b/>
        </w:rPr>
        <w:t xml:space="preserve">       </w:t>
      </w:r>
      <w:r>
        <w:rPr/>
        <w:t>07.12.2009року  №35/8  та   відповідно    до   статей    17,  118   п.12   Перехідних    положень   Земельного   кодексу  України,   статей  2, 3, 5, 9,12  Закону  України   „Про    порядок   виділення    в     натурі  (на   місцевості)    земельних     ділянок  власникам  земельних   часток (паїв)”,   п.7  ст.13  Закону  України „Про  місцеві    державні     адміністрації” :</w:t>
      </w:r>
    </w:p>
    <w:p>
      <w:pPr>
        <w:pStyle w:val="Normal"/>
        <w:rPr/>
      </w:pPr>
      <w:r>
        <w:rPr/>
        <w:t xml:space="preserve">         </w:t>
      </w:r>
      <w:r>
        <w:rPr/>
        <w:t>1.  Передати      в     натурі   (на  місцевості)      громадянину     Смолярчуку</w:t>
      </w:r>
    </w:p>
    <w:p>
      <w:pPr>
        <w:pStyle w:val="Normal"/>
        <w:rPr/>
      </w:pPr>
      <w:r>
        <w:rPr/>
        <w:t xml:space="preserve">Миколі    Олексійовичу     земельну     ділянку     в     розмірі   1/8    частки (паю)     колишнього   КСП  „Перше  Травня”,  згідно свідоцтва  про  право на  спадщину   за   заповітом   серії  ВКЕ  №844558   по     сертифікату   серії ВЛ   №0180324    в    приватну    власність   за   межами   населеного   пункту   на    території   Раково-Ліської   сільської  ради  згідно   із   проектом   землеустрою   щодо    організації    території    земельних   часток (паїв).    </w:t>
      </w:r>
    </w:p>
    <w:p>
      <w:pPr>
        <w:pStyle w:val="Normal"/>
        <w:rPr/>
      </w:pPr>
      <w:r>
        <w:rPr/>
        <w:t xml:space="preserve">         </w:t>
      </w:r>
      <w:r>
        <w:rPr/>
        <w:t>2.  Управлінню   Держкомзему    у   Камінь-Каширському    районі    разом    із   Камінь-Каширським   районним   відділом   Волинської   регіональної    філії   ДП   „Центр    державного    земельного    кадастру”    забезпечити   організацію   робіт    з   установлення   меж   земельних   ділянок  у   натурі    (на   місцевості)     та   складання   державного  акта   на   право    власності   на   земельні   ділянки  на   підставі  відповідного   договор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зяти   до   відома,   що  розпорядженням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 оранізації    території  земельних   часток (паїв)  колишнього  КСП  „Перше  Травня”.  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першого  заступника  голови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В.СУС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Сус  22368</w:t>
      </w:r>
    </w:p>
    <w:sectPr>
      <w:type w:val="nextPage"/>
      <w:pgSz w:w="11906" w:h="16838"/>
      <w:pgMar w:left="1644" w:right="567" w:gutter="0" w:header="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5:09:00Z</dcterms:created>
  <dc:creator>IGOR</dc:creator>
  <dc:description/>
  <cp:keywords/>
  <dc:language>en-US</dc:language>
  <cp:lastModifiedBy>Admin</cp:lastModifiedBy>
  <cp:lastPrinted>2010-02-17T08:34:00Z</cp:lastPrinted>
  <dcterms:modified xsi:type="dcterms:W3CDTF">2010-02-17T05:34:00Z</dcterms:modified>
  <cp:revision>103</cp:revision>
  <dc:subject/>
  <dc:title/>
</cp:coreProperties>
</file>