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</w:p>
    <w:p>
      <w:pPr>
        <w:pStyle w:val="Normal"/>
        <w:spacing w:lineRule="auto" w:line="360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rPr>
          <w:b/>
          <w:b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  <w:szCs w:val="28"/>
        </w:rPr>
      </w:pPr>
      <w:r>
        <w:rPr>
          <w:rFonts w:eastAsia="Times New Roman"/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ВОЛИНСЬКОЇ ОБЛАСТІ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jc w:val="left"/>
        <w:rPr>
          <w:bCs/>
          <w:sz w:val="32"/>
          <w:szCs w:val="32"/>
        </w:rPr>
      </w:pPr>
      <w:r>
        <w:rPr>
          <w:rFonts w:eastAsia="Times New Roman"/>
          <w:bCs/>
          <w:sz w:val="32"/>
          <w:szCs w:val="32"/>
        </w:rPr>
        <w:t xml:space="preserve">                                          </w:t>
      </w:r>
      <w:r>
        <w:rPr>
          <w:bCs/>
          <w:sz w:val="32"/>
          <w:szCs w:val="32"/>
        </w:rPr>
        <w:t>РОЗПОРЯДЖЕННЯ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"/>
        <w:rPr/>
      </w:pPr>
      <w:r>
        <w:rPr>
          <w:rFonts w:eastAsia="Times New Roman"/>
        </w:rPr>
        <w:t xml:space="preserve"> </w:t>
      </w:r>
      <w:r>
        <w:rPr/>
        <w:t>11 лютого 2010 року            м.Камінь-Каширський</w:t>
        <w:tab/>
        <w:tab/>
        <w:tab/>
        <w:tab/>
        <w:t>№ 45</w:t>
      </w:r>
    </w:p>
    <w:p>
      <w:pPr>
        <w:pStyle w:val="Heading"/>
        <w:rPr>
          <w:rFonts w:eastAsia="Times New Roman"/>
        </w:rPr>
      </w:pPr>
      <w:r>
        <w:rPr>
          <w:rFonts w:eastAsia="Times New Roman"/>
        </w:rPr>
        <w:t xml:space="preserve">           </w:t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Про затвердження  технічної документації із землеустрою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 xml:space="preserve">щодо   складання   документів,   що    посвідчують   право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власності   на   земельну  частку(пай)    колишнього  КСП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„</w:t>
      </w:r>
      <w:r>
        <w:rPr/>
        <w:t>Правда”   гр.Шеметюка В.П.    за    межами    населеного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пункту  на території  Пнівненської  сільської  рад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Розглянувши  технічну  документацію  із  землеустрою   щодо    складання</w:t>
      </w:r>
    </w:p>
    <w:p>
      <w:pPr>
        <w:pStyle w:val="Normal"/>
        <w:rPr/>
      </w:pPr>
      <w:r>
        <w:rPr/>
        <w:t>документів,    що    посвідчують     право     власності      на     земельні    ділянки</w:t>
      </w:r>
    </w:p>
    <w:p>
      <w:pPr>
        <w:pStyle w:val="Normal"/>
        <w:rPr/>
      </w:pPr>
      <w:r>
        <w:rPr/>
        <w:t>власника   сертифіката    на    право    на    земельну    частку (пай)    колишнього</w:t>
      </w:r>
    </w:p>
    <w:p>
      <w:pPr>
        <w:pStyle w:val="Normal"/>
        <w:rPr/>
      </w:pPr>
      <w:r>
        <w:rPr/>
        <w:t>КСП   „Правда”  Камінь-Каширського  району,   відповідно  до  статей 118,   186    п.12    Перехідних      положень      Земельного      кодексу     України,     статті  5   Закону  України  „Про  порядок   виділення  в  натурі (на  місцевості)  земельних ділянок   власникам    земельних   часток (паїв)”,    п.7   ст.13    Закону    України     “Про     місцеві     державні   адміністрації”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1.  Затвердити     технічну    документацію      із     землеустрою        щодо  складання  документів, що  посвідчують  право  власності  на  земельні   ділянки</w:t>
      </w:r>
    </w:p>
    <w:p>
      <w:pPr>
        <w:pStyle w:val="Normal"/>
        <w:rPr/>
      </w:pPr>
      <w:r>
        <w:rPr/>
        <w:t xml:space="preserve">в       розмірі      частки (паю)     колишнього   КСП     „Правда”         громадянина </w:t>
      </w:r>
    </w:p>
    <w:p>
      <w:pPr>
        <w:pStyle w:val="Normal"/>
        <w:rPr/>
      </w:pPr>
      <w:r>
        <w:rPr/>
        <w:t>Шеметюка В.П.,    які    знаходяться      за       межами     населеного   пункту    на    території   Пнівненської   сільської   ради.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2. Передати   громадянину   Шеметюку   Василю  Петровичу  у  приватну  власність  земельні  ділянки  в розмірі  частки (паю)  колишнього КСП „Правда”    для    ведення   особистого   селянського    господарства.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3. Зобов’язати   громадянина   Шеметюка   Василя  Петровича   виготовити   державні   акти   на  право   власності  на  земельні  ділянки  згідно   з  вимогами    чинного  законодавства.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4.  Контроль  за  виконанням  цього  розпорядження покласти  на першого</w:t>
      </w:r>
    </w:p>
    <w:p>
      <w:pPr>
        <w:pStyle w:val="Normal"/>
        <w:rPr/>
      </w:pPr>
      <w:r>
        <w:rPr/>
        <w:t xml:space="preserve">заступника       голови         райдержадміністрації,        начальника       управління </w:t>
      </w:r>
    </w:p>
    <w:p>
      <w:pPr>
        <w:pStyle w:val="Normal"/>
        <w:rPr/>
      </w:pPr>
      <w:r>
        <w:rPr/>
        <w:t>агропромислового  розвитку  райдержадміністрації  В.І.Ярощу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Голова   районної  державної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 xml:space="preserve">адміністрації                                                                             В.СУС                           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Сус  22368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4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16:13:00Z</dcterms:created>
  <dc:creator>IGOR</dc:creator>
  <dc:description/>
  <cp:keywords/>
  <dc:language>en-US</dc:language>
  <cp:lastModifiedBy>Admin</cp:lastModifiedBy>
  <cp:lastPrinted>2010-02-17T08:40:00Z</cp:lastPrinted>
  <dcterms:modified xsi:type="dcterms:W3CDTF">2010-02-17T05:42:00Z</dcterms:modified>
  <cp:revision>23</cp:revision>
  <dc:subject/>
  <dc:title/>
</cp:coreProperties>
</file>