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09 лютого 2010 року               м.Камінь-Каширський</w:t>
        <w:tab/>
        <w:tab/>
        <w:tab/>
        <w:tab/>
        <w:t>№4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натурі  (на  місцевості)</w:t>
      </w:r>
      <w:r>
        <w:rPr>
          <w:lang w:val="uk-UA" w:eastAsia="ru-RU"/>
        </w:rPr>
        <w:t xml:space="preserve">   </w:t>
      </w:r>
      <w:r>
        <w:rPr/>
        <w:t xml:space="preserve">земельної  частки  (паю)  </w:t>
      </w:r>
    </w:p>
    <w:p>
      <w:pPr>
        <w:pStyle w:val="Normal"/>
        <w:rPr/>
      </w:pPr>
      <w:r>
        <w:rPr/>
        <w:t xml:space="preserve">                  </w:t>
      </w:r>
      <w:r>
        <w:rPr/>
        <w:t>у    приватну    власність    гр.Гордію В.О.   на   території   Камінь-</w:t>
      </w:r>
    </w:p>
    <w:p>
      <w:pPr>
        <w:pStyle w:val="Normal"/>
        <w:rPr/>
      </w:pPr>
      <w:r>
        <w:rPr/>
        <w:t xml:space="preserve">                  </w:t>
      </w:r>
      <w:r>
        <w:rPr/>
        <w:t>Каширської  міської  ради  за  межами  населеного  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  заяву      гр.Гордія   Віктора    Олександровича,    жителя с.Олексіївка  Камінь-Каширського  району,  враховуючи  рішення  міської  ради  від    12.11.2009 року   №46/24,    та      відповідно       до   статей  17,   118   п. 12   Перехідних    положень     Земельного    кодексу   України,    статей   2, 3, 5, 9,12   Закону    України   „Про    порядок     виділення     в      натурі     (на   місцевості)  земельних  ділянок  власникам    земельних   часток (паїв)”,    п.7   ст.13  Закону  України   „Про 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Передати   в     натурі   (на  місцевості)    громадянину   Гордію  Віктору</w:t>
      </w:r>
    </w:p>
    <w:p>
      <w:pPr>
        <w:pStyle w:val="Normal"/>
        <w:rPr/>
      </w:pPr>
      <w:r>
        <w:rPr/>
        <w:t xml:space="preserve">Олександровичу  земельні   ділянки  в  розмірі   частки (паю)  члена   колишньої    агрофірми  “Осівецька”,  сертифікат серії ВЛ  №0172610   в  приватну власність    за   межами  населеного   пункту  на    території     Камінь-Каширської     міської    ради    згідно     із     проектом     землеустрою    щодо     організації       території  земельних   часток (паїв).    </w:t>
      </w:r>
    </w:p>
    <w:p>
      <w:pPr>
        <w:pStyle w:val="Normal"/>
        <w:rPr/>
      </w:pPr>
      <w:r>
        <w:rPr/>
        <w:t xml:space="preserve">         </w:t>
      </w:r>
      <w:r>
        <w:rPr/>
        <w:t>2.  Управлінню   Держкомзему    у   Камінь-Каширському    районі    разом    із   Камінь-Каширським   районним   відділом   Волинської   регіональної    філії   ДП   „Центр    державного    земельного    кадастру”    забезпечити   організацію   робіт    з   установлення   меж   земельних   ділянок  у   натурі    (на   місцевості)     та   складання   державного  акта   на   право    власності   на   земельні   ділянки  на   підставі  відповідного   договор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зяти   до   відома,   що  розпорядженням  голови  районної  державної</w:t>
      </w:r>
    </w:p>
    <w:p>
      <w:pPr>
        <w:pStyle w:val="Normal"/>
        <w:rPr>
          <w:szCs w:val="20"/>
        </w:rPr>
      </w:pPr>
      <w:r>
        <w:rPr/>
        <w:t>адміністрації    від     12.04.2005 року     № 68    “Про    передачу   в   натурі    (на  місцевості )   земельних   ділянок   у  приватну  власність  власникам  земельних   часток  (паїв)      колишньої     агрофірми</w:t>
      </w:r>
      <w:r>
        <w:rPr>
          <w:szCs w:val="20"/>
        </w:rPr>
        <w:t xml:space="preserve">    </w:t>
      </w:r>
      <w:r>
        <w:rPr/>
        <w:t xml:space="preserve">“Осівецька”      погоджено       проект  землеустрою   щодо   організації   території    земельних   часток (паїв).    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я                                                                               В.СУС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Сус  22368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ind w:right="-1054" w:hanging="0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pBdr>
          <w:bottom w:val="single" w:sz="12" w:space="2" w:color="000000"/>
        </w:pBdr>
        <w:rPr>
          <w:rFonts w:eastAsia="Batang;바탕"/>
          <w:sz w:val="24"/>
          <w:szCs w:val="20"/>
          <w:lang w:val="uk-UA" w:eastAsia="ru-RU"/>
        </w:rPr>
      </w:pPr>
      <w:r>
        <w:rPr/>
        <w:t xml:space="preserve">       </w:t>
      </w:r>
      <w:r>
        <w:rPr>
          <w:sz w:val="24"/>
        </w:rPr>
        <w:t>УПРАВЛІННЯ   ЗЕМЕЛЬНИХ   РЕСУРСІВ   У  КАМІНЬ-КАШИРСЬКОМУ   РАЙОНІ</w:t>
      </w:r>
    </w:p>
    <w:p>
      <w:pPr>
        <w:pStyle w:val="Normal"/>
        <w:rPr/>
      </w:pPr>
      <w:r>
        <w:rPr/>
        <w:t xml:space="preserve">                           </w:t>
      </w:r>
      <w:r>
        <w:rPr/>
        <w:t>44500, вул  Волі,2 м. Камінь-Каширський  тел. 2-33-92</w:t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амінь-Каширська  районна</w:t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державна  адміністрація                                                                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sz w:val="22"/>
        </w:rPr>
        <w:t xml:space="preserve">          </w:t>
      </w:r>
    </w:p>
    <w:p>
      <w:pPr>
        <w:pStyle w:val="Normal"/>
        <w:rPr>
          <w:rFonts w:eastAsia="Batang;바탕"/>
          <w:b/>
          <w:b/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ПОЯСНЮВАЛЬНА  ЗАПИСКА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rFonts w:eastAsia="Batang;바탕"/>
          <w:sz w:val="22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о      проекту       розпорядження      голови     райдержадміністраці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„</w:t>
      </w:r>
      <w:r>
        <w:rPr>
          <w:sz w:val="24"/>
        </w:rPr>
        <w:t>Про    передачу     в     натурі  (на  місцевості)</w:t>
      </w:r>
      <w:r>
        <w:rPr>
          <w:sz w:val="24"/>
          <w:lang w:val="uk-UA" w:eastAsia="ru-RU"/>
        </w:rPr>
        <w:t xml:space="preserve">     </w:t>
      </w:r>
      <w:r>
        <w:rPr>
          <w:sz w:val="24"/>
        </w:rPr>
        <w:t>земельної    частки  (паю)     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ватну  власність  гр.Гордію В.О.  на  території  Камінь-Каширської міської ради”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rFonts w:eastAsia="Batang;바탕"/>
          <w:sz w:val="22"/>
          <w:szCs w:val="20"/>
        </w:rPr>
      </w:r>
    </w:p>
    <w:p>
      <w:pPr>
        <w:pStyle w:val="Normal"/>
        <w:numPr>
          <w:ilvl w:val="0"/>
          <w:numId w:val="5"/>
        </w:numPr>
        <w:rPr>
          <w:rFonts w:eastAsia="Batang;바탕"/>
          <w:sz w:val="24"/>
          <w:szCs w:val="20"/>
        </w:rPr>
      </w:pPr>
      <w:r>
        <w:rPr>
          <w:sz w:val="24"/>
        </w:rPr>
        <w:t xml:space="preserve"> </w:t>
      </w:r>
      <w:r>
        <w:rPr>
          <w:sz w:val="24"/>
        </w:rPr>
        <w:t>Обгрунтування   необхідності  видання  розпорядження.</w:t>
      </w:r>
    </w:p>
    <w:p>
      <w:pPr>
        <w:pStyle w:val="Normal"/>
        <w:ind w:left="675" w:hanging="0"/>
        <w:rPr/>
      </w:pPr>
      <w:r>
        <w:rPr>
          <w:sz w:val="24"/>
        </w:rPr>
        <w:t>Прийняття  розпорядження  голови  райдержадміністрації  обумовлене  необхідністю проведення     паювання    земель   і   передачі    у   приватну   власність     земельних</w:t>
      </w:r>
    </w:p>
    <w:p>
      <w:pPr>
        <w:pStyle w:val="Normal"/>
        <w:ind w:left="675" w:hanging="0"/>
        <w:rPr>
          <w:rFonts w:eastAsia="Batang;바탕"/>
          <w:sz w:val="24"/>
          <w:szCs w:val="20"/>
        </w:rPr>
      </w:pPr>
      <w:r>
        <w:rPr>
          <w:sz w:val="24"/>
        </w:rPr>
        <w:t xml:space="preserve">ділянок       власнику     земельної    частки  (паю)     члена     колишньої     агрофірми  “Осівецька”  гр.Гордію В.О. 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szCs w:val="20"/>
        </w:rPr>
      </w:pPr>
      <w:r>
        <w:rPr>
          <w:sz w:val="24"/>
        </w:rPr>
        <w:t>Мета    і   шляхи   її    досягн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оект  розпорядження  підготовлений  з метою  виносу   в  натурі  ( на  місцевості )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і  видачі  державного   акта   на  право  приватної  власності   на    земельні  ділянки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замін  сертифіката    на  право   на  земельну   частку ( пай )  згідно  поданої  заяви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громадянина   Гордія В.О.   за  межами  населеного   пункту  на   території </w:t>
      </w:r>
      <w:r>
        <w:rPr>
          <w:rFonts w:eastAsia="Batang;바탕"/>
          <w:sz w:val="24"/>
          <w:szCs w:val="20"/>
        </w:rPr>
        <w:t xml:space="preserve"> </w:t>
      </w:r>
      <w:r>
        <w:rPr>
          <w:sz w:val="24"/>
        </w:rPr>
        <w:t xml:space="preserve"> Камінь-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</w:t>
      </w:r>
      <w:r>
        <w:rPr>
          <w:sz w:val="24"/>
        </w:rPr>
        <w:t>Каширської   міської   ради.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ні   положення  проекту    розпорядж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передати  в  натурі   (на  місцевості)   громадянину  Гордію  Віктору Олександрович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земельні  ділянки  в  розмірі   частки (паю)  члена   колишньої   агрофірми“Осівецька”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ертифікат   серії ВЛ    №0172610    в    приватну   власність    за   межами    населе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ункту  на    території     Камінь-Каширської     міської    ради    згідно     із     проектом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землеустрою    щодо     організації       території  земельних   часток (паїв)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управлінню   Держкомзему    у   Камінь-Каширському    районі    разом    із    Камінь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аширським  районним   відділом   Волинської   регіональної   філії   ДП   „Центр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ержавного    земельного    кадастру”    забезпечити   організацію   робіт    з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становлення   меж   земельних   ділянок  у   натурі    (на   місцевості)     та   складанн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державного    акта     на   право    власності     на   земельні     ділянки    на     підставі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ідповідного   договор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 взяти   до   відома,  що  розпорядженням  голови  районної  державної  адміністраці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від     12.04.2005 року     № 68      “Про    передачу     в      натурі      (на  місцевості )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земельних   ділянок   у  приватну  власність  власникам  земельних   часток  (паїв)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колишньої     агрофірми    “Осівецька”      погоджено       проект  землеустрою   щодо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організації   території    земельних   часток (паїв).</w:t>
      </w:r>
    </w:p>
    <w:p>
      <w:pPr>
        <w:pStyle w:val="Normal"/>
        <w:ind w:left="180" w:hanging="0"/>
        <w:rPr>
          <w:sz w:val="24"/>
          <w:szCs w:val="20"/>
        </w:rPr>
      </w:pPr>
      <w:r>
        <w:rPr>
          <w:sz w:val="24"/>
        </w:rPr>
        <w:t>3.  Правові    аспекти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Проект     розпорядження     підготовлений     на      підставі     заяви      гр.Гордія В.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ідповідно   до    вимог   Земельного   кодексу  України ,    Закону  України     “Пр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рядок  виділення  в  натурі       ( на     місцевості)</w:t>
      </w:r>
      <w:r>
        <w:rPr>
          <w:sz w:val="24"/>
          <w:szCs w:val="20"/>
        </w:rPr>
        <w:t xml:space="preserve">    </w:t>
      </w:r>
      <w:r>
        <w:rPr>
          <w:sz w:val="24"/>
        </w:rPr>
        <w:t xml:space="preserve">земельних  ділянок   власникам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земельних   часток  (паїв) “,   Закону  України   “Про  місцеві  державні  адміністрації”.</w:t>
      </w:r>
    </w:p>
    <w:p>
      <w:pPr>
        <w:pStyle w:val="Normal"/>
        <w:ind w:left="570" w:hanging="0"/>
        <w:rPr>
          <w:sz w:val="24"/>
          <w:lang w:val="uk-UA" w:eastAsia="ru-RU"/>
        </w:rPr>
      </w:pPr>
      <w:r>
        <w:rPr>
          <w:sz w:val="24"/>
        </w:rPr>
        <w:t xml:space="preserve">       </w:t>
      </w:r>
      <w:r>
        <w:rPr>
          <w:sz w:val="24"/>
        </w:rPr>
        <w:t>Проект  розпорядження  не  передбачає   внесення   змін   до  чинних розпорядж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бо    визнання   їх   такими,    що   втратили   чинність,  не   вимагає   розробл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ових    розпоряджень.    Проект    розпорядження    стосується    прав    та    обов’язків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</w:t>
      </w:r>
      <w:r>
        <w:rPr>
          <w:sz w:val="24"/>
        </w:rPr>
        <w:t>власника  земельного  сертифіката  гр.Гордія В.О.</w:t>
      </w:r>
    </w:p>
    <w:p>
      <w:pPr>
        <w:pStyle w:val="Normal"/>
        <w:ind w:left="180" w:hanging="0"/>
        <w:rPr>
          <w:sz w:val="24"/>
          <w:szCs w:val="20"/>
        </w:rPr>
      </w:pPr>
      <w:r>
        <w:rPr>
          <w:sz w:val="24"/>
        </w:rPr>
        <w:t>4.   Фінансово-економічне  обгрунтування .</w:t>
      </w:r>
    </w:p>
    <w:p>
      <w:pPr>
        <w:pStyle w:val="Normal"/>
        <w:ind w:left="675" w:hanging="0"/>
        <w:rPr>
          <w:sz w:val="24"/>
          <w:szCs w:val="20"/>
        </w:rPr>
      </w:pPr>
      <w:r>
        <w:rPr>
          <w:sz w:val="24"/>
        </w:rPr>
        <w:t>Коштів  з  Державного та  місцевих  бюджетів  на  розробку  і реалізацію проекту не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ередбачено.    Всі    роботи        проводяться     за    рахунок   власника  сертифіката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на   право   на    земельну   частку  /пай/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  Позиція    заінтересованих    органі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ект    розпорядження   стосується   інтересів   власника   сертифіката   на   право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на   земельну   частку (пай)   Гордія В.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  Регіональний    аспе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оект    розпорядження   питання    розвитку   адміністративно-територіально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диниці   не   стосує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.   Проект    розпорядження   не   потребує   проведення   громадського    обговор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   Прогноз    результатів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Виконання     розпорядження     вбачається     в    реалізації     права    гр.Гордія В.О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ідповідно     до   Закону  України    “Про    порядок    виділення  в  натурі       ( на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місцевості)</w:t>
      </w:r>
      <w:r>
        <w:rPr>
          <w:sz w:val="24"/>
          <w:szCs w:val="20"/>
        </w:rPr>
        <w:t xml:space="preserve">    </w:t>
      </w:r>
      <w:r>
        <w:rPr>
          <w:sz w:val="24"/>
        </w:rPr>
        <w:t>земельних   ділянок   власникам    земельних   часток (паїв)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  <w:szCs w:val="20"/>
        </w:rPr>
        <w:t xml:space="preserve">      </w:t>
      </w:r>
      <w:r>
        <w:rPr>
          <w:sz w:val="24"/>
          <w:szCs w:val="20"/>
        </w:rPr>
        <w:t xml:space="preserve">Начальник   управління   </w:t>
      </w:r>
      <w:r>
        <w:rPr>
          <w:sz w:val="24"/>
        </w:rPr>
        <w:t xml:space="preserve">Держкомзему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  Камінь-Каширському  районі                                                                 С.Су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>08.02.2010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eastAsia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0:44:00Z</dcterms:created>
  <dc:creator>IGOR</dc:creator>
  <dc:description/>
  <cp:keywords/>
  <dc:language>en-US</dc:language>
  <cp:lastModifiedBy>Admin</cp:lastModifiedBy>
  <cp:lastPrinted>2010-02-12T10:18:00Z</cp:lastPrinted>
  <dcterms:modified xsi:type="dcterms:W3CDTF">2010-02-12T07:18:00Z</dcterms:modified>
  <cp:revision>26</cp:revision>
  <dc:subject/>
  <dc:title/>
</cp:coreProperties>
</file>