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>
          <w:u w:val="single"/>
        </w:rPr>
        <w:t xml:space="preserve"> </w:t>
      </w:r>
      <w:r>
        <w:rPr/>
        <w:t>04 лютого 2010 року               м.Камінь-Каширський                      №  4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Про виділення філії «Камінь - Каширський автодор»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штів з резервного фонду районного бюджету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 xml:space="preserve">Відповідно    до </w:t>
      </w:r>
      <w:r>
        <w:rPr>
          <w:sz w:val="28"/>
          <w:szCs w:val="28"/>
        </w:rPr>
        <w:t xml:space="preserve">п.1,8 ст. 16, п.2 ст.20, </w:t>
      </w:r>
      <w:r>
        <w:rPr>
          <w:color w:val="000000"/>
          <w:sz w:val="28"/>
          <w:szCs w:val="28"/>
        </w:rPr>
        <w:t>Закону України "  Про місцеві  державні адміністрації", п.6а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 з метою ліквідації надзвичайної ситуації у сфері життєдіяльності людини та у природному середовищі, що сталася внаслідок сильних снігопадів та снігових заметів на автошляхах району,</w:t>
      </w:r>
      <w:r>
        <w:rPr>
          <w:sz w:val="28"/>
          <w:szCs w:val="28"/>
        </w:rPr>
        <w:t xml:space="preserve"> створення умов для безпечного руху транспорту, забезпечення проїзду до виборчих дільниць під час проведення виборів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Виділити кошти з резервного фонду районного бюджету на придбання паливно – мастильних матеріалів для проведення робіт по розчистці снігових заметів в сумі 2000 (дві тисячі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2000 (дві тисячі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Відділу фінансово-господарського забезпечення апарату райдержадміністрації (Павлючук Г.С. )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Камінь - Каширський автодор»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ї                                                          В. ЯРОЩУК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autoSpaceDE w:val="true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7:08:00Z</dcterms:created>
  <dc:creator>FAF</dc:creator>
  <dc:description/>
  <cp:keywords/>
  <dc:language>en-US</dc:language>
  <cp:lastModifiedBy>Admin</cp:lastModifiedBy>
  <cp:lastPrinted>2010-02-09T10:15:00Z</cp:lastPrinted>
  <dcterms:modified xsi:type="dcterms:W3CDTF">2010-02-09T07:20:00Z</dcterms:modified>
  <cp:revision>2</cp:revision>
  <dc:subject/>
  <dc:title> </dc:title>
</cp:coreProperties>
</file>