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9 грудня 2010 року              м.Камінь-Каширський                                   №  37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ро виділення коштів філії «Камінь – Каширський автодор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 п. 1 ст.16 Закону України "  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глянувши 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райдержадміністрації, пропозиції фінансового управління райдержадміністрації та узагальнений висновок  відділу  економіки та розвитку інфраструктури райдержадміністрації, з метою ліквідації  надзвичайної ситуації, що сталася внаслідок  сильних снігопадів та  заметів на автомобільних дорогах, що спричинило припинення руху автомобільного транспорту на території району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в сумі 5000 (п’ять  тисяч) гривень з резервного фонду районного бюджету для ліквідації наслідків </w:t>
      </w:r>
      <w:r>
        <w:rPr>
          <w:color w:val="000000"/>
          <w:sz w:val="28"/>
          <w:szCs w:val="28"/>
        </w:rPr>
        <w:t>сильних снігопадів та  заметів на автомобільних дорогах райо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Фінансовому управлінню райдержадміністрації (Бортнійчук В.Г.) перерахувати райдержадміністрації кошти в сумі 5</w:t>
      </w:r>
      <w:r>
        <w:rPr>
          <w:sz w:val="28"/>
          <w:szCs w:val="28"/>
        </w:rPr>
        <w:t xml:space="preserve">000 (п’ять  тисяч) </w:t>
      </w:r>
      <w:r>
        <w:rPr>
          <w:color w:val="000000"/>
          <w:sz w:val="28"/>
          <w:szCs w:val="28"/>
        </w:rPr>
        <w:t>гривень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філії «Камінь – Каширський автодор» на суму </w:t>
      </w:r>
      <w:r>
        <w:rPr>
          <w:sz w:val="28"/>
          <w:szCs w:val="28"/>
        </w:rPr>
        <w:t xml:space="preserve">5000 (п’ять  тисяч) 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 xml:space="preserve">                </w:t>
        <w:tab/>
        <w:tab/>
        <w:t>А. МИХАЛИК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7:01:00Z</dcterms:created>
  <dc:creator>Admin</dc:creator>
  <dc:description/>
  <cp:keywords/>
  <dc:language>en-US</dc:language>
  <cp:lastModifiedBy>Пользователь</cp:lastModifiedBy>
  <cp:lastPrinted>2010-12-30T09:00:00Z</cp:lastPrinted>
  <dcterms:modified xsi:type="dcterms:W3CDTF">2010-12-30T07:01:00Z</dcterms:modified>
  <cp:revision>2</cp:revision>
  <dc:subject/>
  <dc:title>Про виділення коштів філії " Камінь-Каширський автодор "</dc:title>
</cp:coreProperties>
</file>