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ОЗПОРЯДЖЕНН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Heading"/>
        <w:jc w:val="left"/>
        <w:rPr/>
      </w:pPr>
      <w:r>
        <w:rPr/>
        <w:t>28 грудня 2010 року              м.Камінь-Каширський</w:t>
        <w:tab/>
        <w:t xml:space="preserve">                                № 370</w:t>
      </w:r>
    </w:p>
    <w:p>
      <w:pPr>
        <w:pStyle w:val="Heading"/>
        <w:jc w:val="left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>Про передачу в натурі (на місцевості) земельних  ділянок у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>власність  гр.Табак К.Л.   власнику   сертифіката  на  право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>на  земельну  частку(пай)  колишнього  КСП ім.Коніщука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Розглянувши  заяву гр.Табак К.Л. власника  сертифіката  на право на земельну   частку   (пай)   колишнього КСП ім.Коніщука,  враховуючи  рішення  </w:t>
      </w:r>
    </w:p>
    <w:p>
      <w:pPr>
        <w:pStyle w:val="Normal"/>
        <w:rPr/>
      </w:pPr>
      <w:r>
        <w:rPr/>
        <w:t xml:space="preserve">Новочервищанської   сільської   ради    від   15.12.2010  №2/7,     відповідно    до      статей   17,  118,  п.12    Перехідних   положень  Земельного   кодексу   України,   статей   2, 3, 5, 9,12    Закону    України   “Про   порядок    виділення    в    натурі    (на  місцевості )     земельних       ділянок        власникам       земельних     часток  (паїв)”,  п.7  ст.13 Закону України  “Про місцеві державні адміністрації”: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>
          <w:rFonts w:eastAsia="Times New Roman"/>
        </w:rPr>
        <w:t xml:space="preserve">     </w:t>
      </w:r>
      <w:r>
        <w:rPr/>
        <w:t xml:space="preserve">1. Передати гр.Табак  Катерині  Леонідівні,  жительці с.Хорів Локачинського  району  Волинської   області,     в    натурі    (на місцевості)    земельні    ділянки   за      межами  населеного  пункту  Новочервищанської  сільської ради  в розмірі  частки (паю)   власнику    земельного     сертифіката    на    право    на   земельну  частку (пай)  серії  РН  №077499  колишнього   КСП  ім.Коніщука   у   власність   згідно   із   проектом    землеустрою   щодо   організації   території     земельних    часток  (паїв).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2. Взяти   до   відома,   що     розпорядженням   голови    районної   державної адміністрації    від    27.05.2005 року    № 114      “Про    передачу   в  натурі   (на   місцевості)    земельних   ділянок     у     приватну    власність   в  розмірі  частки (паю)   власникам   земельних   часток  (паїв)   колишнього   КСП  ім.Коніщука”   затверджено  протокол   загальних  зборів  власників     сертифікатів    на  право  на    земельні     частки (паї)   від  22.09.2003року  №4,    та    погоджено   проект   землеустрою    щодо    організації    території   земельних   часток (паїв).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3. Управлінню  Держкомзему у   Камінь-Каширському    районі     разом      із   </w:t>
      </w:r>
    </w:p>
    <w:p>
      <w:pPr>
        <w:pStyle w:val="Normal"/>
        <w:rPr/>
      </w:pPr>
      <w:r>
        <w:rPr/>
        <w:t>приватним  підприємством  „Геомоніторинг-Волинь”  забезпечити   організацію</w:t>
      </w:r>
    </w:p>
    <w:p>
      <w:pPr>
        <w:pStyle w:val="Normal"/>
        <w:rPr/>
      </w:pPr>
      <w:r>
        <w:rPr/>
        <w:t xml:space="preserve">робіт     з     установлення    меж  земельних  ділянок  у  натурі   (на   місцевості)     та    складання      державних     актів  на  право  власності  на  земельні  ділянки на  підставі  відповідного  договору. 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4.   Контроль  за  виконанням  цього розпорядження  покласти на заступника  голови  райдержадміністрації  В.В.Парфелю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ший  заступник  голови</w:t>
      </w:r>
    </w:p>
    <w:p>
      <w:pPr>
        <w:pStyle w:val="Normal"/>
        <w:rPr/>
      </w:pPr>
      <w:r>
        <w:rPr/>
        <w:t>районної державної  адміністрації                                                       А.МИХАЛИК</w:t>
      </w:r>
    </w:p>
    <w:p>
      <w:pPr>
        <w:pStyle w:val="Normal"/>
        <w:rPr/>
      </w:pPr>
      <w:r>
        <w:rPr/>
        <w:t>Сус 22368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2z0">
    <w:name w:val="WW8Num2z0"/>
    <w:qFormat/>
    <w:rPr>
      <w:rFonts w:eastAsia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07:26:00Z</dcterms:created>
  <dc:creator>IGOR</dc:creator>
  <dc:description/>
  <cp:keywords/>
  <dc:language>en-US</dc:language>
  <cp:lastModifiedBy>Пользователь</cp:lastModifiedBy>
  <dcterms:modified xsi:type="dcterms:W3CDTF">2010-12-30T07:26:00Z</dcterms:modified>
  <cp:revision>2</cp:revision>
  <dc:subject/>
  <dc:title>Про передачу в натурі ( на місцевості ) земельних ділянок у власність гр. Табак К.Л. власнику сертифіката на право на земельну частку ( пай ) колишнього КСП ім.Коніщука</dc:title>
</cp:coreProperties>
</file>